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CYFIKACJA TECHNICZNA OGÓL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IA I ODBIORU ROBÓT REMONTOW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UDOWLANYCH  I  ELEKTRYCZNYCH  PRZEWIDYWANYCH  DO  WYKONA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 BUDYNKU  PRZY  UL.  GLIWICKIEJ 83  W  KATOWIC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CPV 45410000-4 Tynkowani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CPV -45421000-4 Stolarka okienna i drzwiowa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CPV 45310000-0 Wymiana instalacji elektrycznej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CPV 45442100-8 Roboty malarsk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 CPV 45420000-7 Roboty ciesielsk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ł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ólna Specyfikacja Techniczna wykonania i odbioru robó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montowych budowlanych i elektryczny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a opracowani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Rozpo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Ministra Infrastruktury z dnia 2 wrze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nia 2004 r. w sprawie szczegółowego zakres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formy dokumentacji projektowej, specyfikacji technicznych wykonania i odbioru robót budowla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programu funkcjonalno-użytkowego (Dz. U. Nr 202 z dn. 16.09.2004 r., poz.2072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Rozpo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(WE) Nr 2195/2002 Parlamentu Europejskiego i Rady z dnia 5 listopada 2002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ie Wspólnego Słownika Zamówie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(CPV) (Dz. Urz. WE L 340 z 16.12.2002 z pó</w:t>
      </w:r>
      <w:r>
        <w:rPr>
          <w:rFonts w:cs="TTE1AA4230t00;Times New Roman" w:ascii="TTE1AA4230t00;Times New Roman" w:hAnsi="TTE1AA4230t00;Times New Roman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. zm.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Ustawa z dnia 29 stycznia 2004 r -Prawo zamówie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ublicznych (Dz. U. Nr 19, poz. 177 z pó</w:t>
      </w:r>
      <w:r>
        <w:rPr>
          <w:rFonts w:cs="TTE1AA4230t00;Times New Roman" w:ascii="TTE1AA4230t00;Times New Roman" w:hAnsi="TTE1AA4230t00;Times New Roman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. ogł. w Dz.U. z 2004 r. Nr 96, poz. 959, Nr 116, poz. 1207 i Nr 145, poz. 1537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st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Przedmiot Specyfikacji Technicznej Ogól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pecyfikacji s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wykonania i odbioru robót remontow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lanych i elektrycznych przewidzianych do wykonania w budynku przy ul. Gliwickiej 8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Katowica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Zakres stosowania Specyfikacji Technicznej Ogól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Techniczna Ogólna jest stosowana jako dokument przetargowy i kontraktowy pr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u i realizacji robót remontowych wymienionych w punkcie 1.1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Zakres robót obj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 Specyfikacj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chniczn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, których dotyczy Specyfikacja, obejmuj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akres robót,  il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 oraz opis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maj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na celu wykonanie robót remontowych w klatce  schodowej budynku  przy ul. Gliwickiej 83   w  Katowicach z uwzgl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ieniem podziału szczegółowego robót według Wspólnego Słownika Zamówie</w:t>
      </w:r>
      <w:r>
        <w:rPr>
          <w:rFonts w:cs="TTE1AA4230t00;Times New Roman" w:ascii="TTE1AA4230t00;Times New Roman" w:hAnsi="TTE1AA4230t00;Times New Roman"/>
          <w:sz w:val="20"/>
          <w:szCs w:val="20"/>
        </w:rPr>
        <w:t>ń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1. Wykaz robót remontowych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konstrukcja klatki schodowej  budynku  przy  ul. Gliwickiej 83 w  Katowicach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czegółowy  opis  robót  z  podziałem  na  lokalizacje  w  budynku  oraz  charakterystyką  istotnych  materiałów  podano  w  przedmiarze  robót , który  jest  integralną  częścią  niniejszej  ST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Okre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a podstawow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nia podane w niniejszej Specyfikacji Technicznej s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godne z obow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norm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arunkami technicznymi wykonania i odbioru robót budowlano – montaż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1. Materia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ami stosowanymi przy wykonywaniu robót według niniejszej specyfikacji s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materiał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szechnie stosowane w budownictwie, posiadaj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ce 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a o dopuszczeniu do stosow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budownictw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2. Sp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y jest do używania jedynie takiego sp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, który nie spowoduj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korzystnego wpływu na jako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ywanych robót, zarówno w miejscu tych robót, jak też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u czynn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mocniczych oraz w czasie transportu, załadunku i wyładunku materiał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 itp.   Sp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używany przez wykonawc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owinien uzyska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akceptacj</w:t>
      </w:r>
      <w:r>
        <w:rPr>
          <w:rFonts w:cs="TTE1AA4230t00;Times New Roman" w:ascii="TTE1AA4230t00;Times New Roman" w:hAnsi="TTE1AA4230t00;Times New Roman"/>
          <w:sz w:val="20"/>
          <w:szCs w:val="20"/>
        </w:rPr>
        <w:t>ę Inspektora Nadzor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3. Transpor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zany jest do stosowania jedynie takich 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ów transportu, które nie wpłyn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korzystnie na jako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ywanych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ach transportu materiały przewożone powinny by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bezpieczone przed i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szczeniem i układane zgodnie z warunkami transportu wydanymi przez ich wytwórc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4. Wykonanie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gólne warunki wykonania robót zawarte s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 publikacji "Warunki techniczne wykonania i odbior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ót budowlano-montażowych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czegółowy  zakres wykonywanych robót okre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 przedmiar  robót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o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ywanych robót może ulec zmianie w zależn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od wytycznych Inwestor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ma obow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ek wykonania robót zgodnie ze sztuk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budowlan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 wytycznymi niniejsz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i Technicznej oraz zgodnie z warunkami technicznymi wykonania i odbioru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la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lorystykę wszystkich   wymalowań  oraz  szczegółowy  sposób  wykonania  robót  należy  uzgodnić  z  Inspektorem  Nadz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5. Kontrola jak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kontroli jest stwierdzenie uzyskania założonej jak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 dla os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ni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 zamierzon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u użytkow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 Obmiar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ane jednostki obmiaru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la robót budowlanych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3   -wyburzenia, wywiezie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t.  -stolarka drzwiowa, okucia stolarski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2   -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y, sufity, podłogi, tynki, malowanie, stolarka okienn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     -listwy podłogowe, opaski drzwiow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la instalacji elektrycz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    –ułożenie przewodó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t.  – osp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elektryczny, badania i pomia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pl   - oprawy 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etleni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 Odbiór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ostateczny dokonywany jest po całkowitym zako</w:t>
      </w:r>
      <w:r>
        <w:rPr>
          <w:rFonts w:cs="TTE1AA4230t00;Times New Roman" w:ascii="TTE1AA4230t00;Times New Roman" w:hAnsi="TTE1AA4230t00;Times New Roman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robót na podstawie wyników ogl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n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arów i bada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jak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bioru ostatecznego Wykonawca zobow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y jest dostarczy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ast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dokumenty 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okumentacj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budowlan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powykonawcz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a jak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materiałów, protokoły odbiorów cz</w:t>
      </w:r>
      <w:r>
        <w:rPr>
          <w:rFonts w:cs="TTE1AA4230t00;Times New Roman" w:ascii="TTE1AA4230t00;Times New Roman" w:hAnsi="TTE1AA4230t00;Times New Roman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otokoły dokonanych pomiarów, w szczególn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erowania instalacji elektrycz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pogwarancyjny dokonywany jest na podstawie protokołów usterek ujawnionych w okres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i przez użytkownika Inwestora przy udziale Wykonawc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.  Warunki  płatności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 z  warunkami  umowy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. Przepisy zw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90 / B-14501 Zaprawy budowlane zwykł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88 / B-06250 Beton zwyk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B-19701:1997 Cement. Cementy powszechnego użytku. Skład, wymag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68/B-10020 Roboty murowe z ceg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B-12050:1996 Wyroby budowlane ceramiczne. Cegły budowl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70/B-10100 Roboty tynkowe. Tynki zwykł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B-10106:1997 Tynki i zaprawy budowlane. Masy tynkarskie do wypraw pocienio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N-84 / 6117-05 Farby emulsyjne do wymalowa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wewn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i techniczne wykonania i odbioru robót budowlano-montaż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Tom I Budownictwo ogólne. Cz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1 do 4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Tom V Instalacje elektrycz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lskie Normy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anżowe Normy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robaty techniczne, instrukcje (w tym instrukcje ITB),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e dokumenty.</w:t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1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E TECHNICZ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ROBÓT BUDOWLANYCH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YNKOWA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Kod CPV 45410000-4)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YNKI ZWYKŁE WEWNĘTRZNE I ZEWNĘTRZNE</w:t>
      </w:r>
    </w:p>
    <w:p>
      <w:pPr>
        <w:pStyle w:val="Normal"/>
        <w:autoSpaceDE w:val="false"/>
        <w:jc w:val="center"/>
        <w:rPr>
          <w:rFonts w:ascii="ArialMT;Arial" w:hAnsi="ArialMT;Arial" w:cs="ArialMT;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>(Kod CPV 45410000-4)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  <w:sz w:val="22"/>
          <w:szCs w:val="22"/>
        </w:rPr>
      </w:pPr>
      <w:r>
        <w:rPr>
          <w:rFonts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1. Nazwa nadana zamówieniu przez zamawiającego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Rekonstrukcja  klatki  schodowej   w  budynku  mieszkalnym  przy  ul. Gliwickiej 83  w  Katowicach 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2. Przedmiot 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niniejszej standardowej specyfikacji technicznej (SST) są wymagania dotycząc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tynków zwykłych wewnętrznych i zewnętrz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3. Zakres stosowania S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ndardowa specyfikacja techniczna (ST) stanowi podstawę opracowania szczegółow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i technicznej (SST) stosowanej jako dokument przetargowy i kontraktowy prz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lecaniu i realizacji robót wymienionych w pkt. 1.2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stępstwa od wymagań podanych w niniejszej specyfikacji mogą mieć miejsce tylko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ach prostych robót o niewielkim znaczeniu, dla których istnieje pewność, że podstawowe wymagania będą spełnione przy zastosowaniu metod wykonania wynikających z doświadczenia oraz uznanych reguł i zasad sztuki budowlanej oraz przy uwzględnieniu  przepisów BHP 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4. Przedmiot i zakres robót objętych S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a dotyczy wykonania tynków zwykłych wewnętrznych i zewnętrznych w obiekta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ubaturowych i obejmuje wykonanie następujących czynności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ygotowanie podłoż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nie warstwy wyrównawcz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nie tynków zwykłych wielowarstwow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specyfikacji jest określenie wymagań odnośnie właściwości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rzystywanych do robót tynkarskich, wymagań w zakresie robót przygotowawczych oraz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ń dotyczących wykonania i odbiorów tynków zwykł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5. Określenia podstawowe, definicj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reślenia podane w niniejszej Specyfikacji są zgodne z odpowiednimi normami oraz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reśleniami podanymi w ST „Wymagania ogólne” Kod CPV 45000000-7, pkt 1.4,a takż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anymi poniżej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odłoż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– element budynku, na powierzchni którego wykonany ma być tynk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arstwa wyrównawcz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– warstwa wykonana w celu wyeliminowania nierówności powierzchni podłoż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arstwa gruntując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– powłoka wzmacniająca i uszczelniająca podłoże oraz zwiększając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czepność dolnej warstwy tynk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6. Ogólne wymagania dotyczące robót tynkarsk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robót jest odpowiedzialny za jakość ich wykonania oraz za zgodność 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miarem  robót , specyfikacjami technicznymi i poleceniami Inspektora nadzoru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 WYMAGANIA DOTYCZĄCE WŁAŚCIWOŚCI MATERIAŁÓW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1. Ogólne wymagania dotyczące właściwości materiałów, ich pozyskiwania   i składowania podano w ST „Wymagania ogólne” Kod CPV 45000000-7, pkt 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 Rodzaje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materiały do wykonania robót tynkarskich powinny odpowiadać wymaganiom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wartym w dokumentach odniesienia (normach, aprobatach technicznych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1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Wod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przygotowania zapraw i skrapiania podłoża stosować można wodę odpowiadając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om normy PN-EN 1008:2004 „Woda zarobowa do betonu. Specyfikacja pobiera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óbek, badanie i ocena przydatności wody zarobowej do betonu, w tym wody odzyskan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procesów produkcji betonu”. Bez badań laboratoryjnych można stosować wodociągową wodę pitn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dozwolone jest użycie wód ściekowych, kanalizacyjnych, bagiennych oraz wód zawierających tłuszcze organiczne, oleje i muł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2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Piasek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iasek powinien spełniać wymagania normy PN-EN 13139:2003 „Kruszywa do zapraw”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w szczególności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ie zawierać domieszek organiczn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ieć frakcje różnych wymiarów, a mianowicie: piasek drobnoziarnisty 0,25-0,5 mm, piasek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ednioziarnisty 0,5-1,0 mm, piasek gruboziarnisty 1,0-2,0 m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spodnich warstw tynku należy stosować piasek gruboziarnisty odmiany 1, do warst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ierzchnich – średnioziarnisty odmiany 2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gładzi piasek powinien być drobnoziarnisty i przechodzić całkowicie przez sito                                       o  prześwicie   0,5 m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3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Zaprawy budowlane do wykonania tynków zwykł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rka i skład zaprawy powinny odpowiadać wymaganiom normy PN-90/B-14501   „Zaprawy budowlane zwykłe” lub aprobatom technicznym (w specyfikacji szczegółowej należy uściślić wymagania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ygotowanie zapraw do robót tynkarskich powinno być wykonywane mechaniczni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prawę należy przygotować w takiej ilości, aby mogła być wbudowana możliwie szybko p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j przygotowaniu, tj. w okresie ok. 3 godzi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 zaprawy tynkarskiej należy stosować piasek rzeczny lub kopalnian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 zaprawy cementowo-wapiennej należy stosować cement według norm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EN 197-1:2002 „Cement – Część 1: Skład, wymagania i kryteria zgodności dotycząc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mentów powszechnego użytku”. Za zgodą Inspektora nadzoru można stosować cement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 dodatkiem żużla lub popiołów lotnych 25 i 35 oraz cement hutniczy 25 pod warunkiem,      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że temperatura otoczenia w ciągu 7 dni od chwili wbudowania zaprawy nie będzie niższa niż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+5°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 zapraw cementowo-wapiennych należy stosować wapno suchogaszone lub gaszon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ostaci ciasta wapiennego otrzymanego z wapna niegaszonego, które powinno tworzyć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olitą i jednobarwną masę, bez grudek niegaszonego wapna i zanieczyszczeń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c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powinno spełniać wymagania normy PN-EN-459. Skład objętościowych składnikó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 należy dobierać doświadczalnie, w zależności od wymaganej marki zaprawy oraz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dzaju cementu i wapn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3. Warunki przyjęcia na budowę materiałów i wyrobów do robót tynkarsk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y i wyroby do robót tynkarskich mogą być przyjęte na budowę, jeśli spełniają następujące warunki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ą zgodne z ich wyszczególnieniem i charakterystyką podaną w dokumentacji projektowej                         i specyfikacji technicznej (szczegółowej)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ą właściwie opakowane, firmowo zamknięte (bez oznak naruszenia zamknięć) i oznakowane (pełna nazwa wyrobu, ewentualnie nazwa handlowa oraz symbol handlowy wyrobu)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pełniają wymagane właściwości wskazane odpowiednimi dokumentami odniesie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ducent dostarczył dokumenty świadczące o dopuszczeniu do obrotu i powszechnego lub jednostkowego zastosowania wyrobów oraz karty techniczne (katalogowe) wyrobów lub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rmowe wytyczne (zalecenia) stosowania wyrobów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pełniają wymagania wynikające z ich terminu przydatności do użycia (termin zakończ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ót tynkarskich powinien się kończyć przed zakończeniem podanych na opakowania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ów przydatności do stosowania odpowiednich wyrobów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jęcie materiałów i wyrobów na budowę powinno być potwierdzone wpisem do dziennik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y lub protokołem przyjęcia materiałó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4. Warunki przechowywania materiałów i wyrobów do robót tynkarsk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y i wyroby do robót tynkarskich powinny być przechowywane i magazynowane zgodnie                 z instrukcją producenta oraz wymaganiami odpowiednich dokumentów odniesienia tj. norm bądź aprobat technicz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mieszczenie magazynowe do przechowywania materiałów i wyrobów opakow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nno być kryte, suche oraz zabezpieczone przed zawilgoceniem, opadami atmosferycznymi, przemarznięciem i przed działaniem promieni słonecz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roby tynkarskie konfekcjonowane powinny być przechowywane w oryginaln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kniętych opakowaniach w temperaturze powyżej +5°C a poniżej +35°C. Wyroby pakowane                w worki powinny być układane na paletach lub drewnianej wentylowanej podłodze, w ilości warstw nie większej niż 10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nie ma możliwości poboru wody na miejscu wykonywania robót, to wodę należy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chowywać w szczelnych i czystych pojemnikach lub cysternach. Nie wolno przechowywać wody     w opakowaniach po środkach chemicznych lub w takich, w których wcześniej przetrzymywano materiały mogące zmienić skład chemiczny wod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. WYMAGANIA DOTYCZĄCE SPRZĘTU, MASZYN I NARZĘDZI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.1. Ogólne wymagania dotyczące sprzętu podano w ST „Wymagania ogólne”                                        Kod CPV  45000000-7, pkt 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.2. Sprzęt do wykonywania tynków zwykł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jest zobowiązany do używania takiego sprzętu i narzędzi, które nie spowoduj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korzystnego wpływu na jakość materiałów i wykonywanych robót oraz będą przyjazne dl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owisk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doborze sprzętu i narzędzi należy uwzględnić również wymagania producent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wykonywania robót tynkarskich należy stosować następujący sprzęt i narzędzia pomocnicze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do przygotowania podłoża – młotki, szczotki druciane, odkurzacze przemysłowe, urządz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mycia hydrodynamicznego, urządzenia do czyszczenia strumieniowo-ściernego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ometry elektroniczne, wilgotnościomierze elektryczne, przyrządy do bada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trzymałości podłoż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do przygotowania zapraw – betoniarki, mieszarki do zapraw, przewoźne zbiorniki na wodę, naczynia i wiertarki z mieszadłem wolnoobrotowym,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do nakładania zaprawy – agregaty tynkarskie, pompy do zapraw, kielnie, pace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4. WYMAGANIA DOTYCZĄCE TRANSPORTU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4.1. Ogólne wymagania dotyczące transportu podano w ST „Wymagania ogólne”                                       Kod CPV  45000000-7, pkt 4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4.2. Transport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ement i wapno suchogaszone luzem należy przewozić cementowozem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tomiast cement i wapno suchogaszone workowane można przewozić dowolnymi środkami transportu i w odpowiedni sposób zabezpieczone przed zawilgoceniem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apno gaszone w postaci ciasta wapiennego można przewozić w skrzyniach lub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jemnikach stalowych;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ruszywa można przewozić dowolnymi środkami transportu w warunkach zabezpieczających                je przed zanieczyszczeniem, zmieszaniem z innymi asortymentami kruszywa lub jego frakcjami                        i nadmiernym zawilgoceniem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 WYMAGANIA DOTYCZĄCE WYKONANIA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1. Ogólne zasady wykonania robót podano w ST „Wymagania ogólne”                                                   Kod CPV  45000000-7, pkt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2. Warunki przystąpienia do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wykonywania robót tynkowych powinny być zakończone wszystk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y instalacyjne podtynkowe, zamurowane przebicia i bruzdy, osadzone ościeżnice drzwiowe                i okienn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i należy wykonywać w temperaturze nie niższej niż +5°C oraz pod warunkiem, że w ciągu doby nie nastąpi spadek poniżej 0°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niższych temperaturach można wykonywać tynki jedynie przy zastosowaniu odpowiedn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ków zabezpieczających, zgodnie z „Wytycznymi wykonywania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lano-montażowych w okresie obniżonych temperatur”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leca się chronić świeżo wykonane tynki zewnętrzne w ciągu pierwszych dwóch dni prze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słonecznieniem dłuższym niż dwie godziny dziennie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okresie wysokich temperatur świeżo wykonane tynki powinny być w czasie wiązania  i twardnienia, tj. w ciągu 1 tygodnia, zwilżane wod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 Przygotowanie podłoż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1.</w:t>
      </w:r>
      <w:r>
        <w:rPr>
          <w:rFonts w:cs="Arial" w:ascii="Arial" w:hAnsi="Arial"/>
          <w:color w:val="000000"/>
          <w:sz w:val="20"/>
          <w:szCs w:val="20"/>
        </w:rPr>
        <w:t>Podłoża tynków zwykłych powinny odpowiadać wymaganiom normy PN-70/B-10100 p. 3.3.2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2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Spoiny w murach cegl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ścianach przewidzianych do tynkowania nie należy w czasie murowania ścian wypełniać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ą spoin przy zewnętrznych licach na głębokości 5-10 m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3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Bezpośrednio przed tynkowaniem podłoże należy oczyścić z kurzu szczotkami oraz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unąć plamy z rdzy i substancji tłustych. Plamy z substancji tłustych można usunąć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-proc. roztworem szarego mydła lub wypalając je lampą benzynow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4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Nadmiernie suchą powierzchnię podłoża należy zwilżyć wod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 Wykonywanie tynków zwykł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1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Sposoby wykonania tynków zwykłych jedno- i wielowarstwowych powinny być zgodne z danymi określonymi w tabl. 4 normy PN-70/B-10100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2.</w:t>
      </w:r>
      <w:r>
        <w:rPr>
          <w:rFonts w:cs="Arial" w:ascii="Arial" w:hAnsi="Arial"/>
          <w:color w:val="000000"/>
          <w:sz w:val="20"/>
          <w:szCs w:val="20"/>
        </w:rPr>
        <w:t>Grubości tynków zwykłych w zależności od ich kategorii oraz od rodzaju podłoża lub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kładu powinny być zgodne z normą PN-70/B-10100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3.</w:t>
      </w:r>
      <w:r>
        <w:rPr>
          <w:rFonts w:cs="Arial" w:ascii="Arial" w:hAnsi="Arial"/>
          <w:color w:val="000000"/>
          <w:sz w:val="20"/>
          <w:szCs w:val="20"/>
        </w:rPr>
        <w:t>Tynki zwykłe kategorii II i III należą do odmian powszechnie stosowanych, wykonywanych               w sposób standardow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4.</w:t>
      </w:r>
      <w:r>
        <w:rPr>
          <w:rFonts w:cs="Arial" w:ascii="Arial" w:hAnsi="Arial"/>
          <w:color w:val="000000"/>
          <w:sz w:val="20"/>
          <w:szCs w:val="20"/>
        </w:rPr>
        <w:t>Tynki zwykłe kategorii IV zalicza się do odmian doborowych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5.</w:t>
      </w:r>
      <w:r>
        <w:rPr>
          <w:rFonts w:cs="Arial" w:ascii="Arial" w:hAnsi="Arial"/>
          <w:color w:val="000000"/>
          <w:sz w:val="20"/>
          <w:szCs w:val="20"/>
        </w:rPr>
        <w:t xml:space="preserve">Tynk trójwarstwowy powinien się składać z obrzutki, narzutu i gładzi. Narzut tynków wewnętrznych należy wykonać według pasów i listew kierunkowych  .         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6.</w:t>
      </w:r>
      <w:r>
        <w:rPr>
          <w:rFonts w:cs="Arial" w:ascii="Arial" w:hAnsi="Arial"/>
          <w:color w:val="000000"/>
          <w:sz w:val="20"/>
          <w:szCs w:val="20"/>
        </w:rPr>
        <w:t>Gładź należy nanosić po związaniu warstwy narzutu, lecz przed jej stwardnieniem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czas zacierania warstwa gładzi powinna być mocno dociskana do warstwy narzut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7.</w:t>
      </w:r>
      <w:r>
        <w:rPr>
          <w:rFonts w:cs="Arial" w:ascii="Arial" w:hAnsi="Arial"/>
          <w:color w:val="000000"/>
          <w:sz w:val="20"/>
          <w:szCs w:val="20"/>
        </w:rPr>
        <w:t>Do wykonania tynków należy stosować zaprawy cementowo-wapienne: tynków nienarażonych na zawilgocenie – w proporcji 1:1:4; narażonych na zwilgocenie oraz w tynkach zewnętrzny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proporcji 1:1:2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 KONTROLA JAKOŚCI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1. Ogólne zasady kontroli jakości robót podano w ST „Wymagania ogólne”                                          Kod CPV  45000000-7, pkt 6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2. Badania przed przystąpieniem do robót tynkowy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robót tynkowych należy przeprowadzić badania materiałów, które będą wykorzystywane do wykonywania robót oraz kontrolę i odbiór (międzyoperacyjny) podłoż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2.1.</w:t>
      </w:r>
      <w:r>
        <w:rPr>
          <w:rFonts w:cs="Arial" w:ascii="Arial" w:hAnsi="Arial"/>
          <w:color w:val="000000"/>
          <w:sz w:val="20"/>
          <w:szCs w:val="20"/>
        </w:rPr>
        <w:t>Badania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danie materiałów przeprowadza się pośrednio na podstawie zapisów w dzienniku budo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tyczących przyjęcia materiałów na budowę oraz dokumentów towarzyszących wysyłc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ów przez dostawcę, potwierdzających zgodność użytych materiałów niniejszej specyfikacji technicznej robót tynkowych, opracowanej dla realizowanego przedmiotu zamówienia (szczegółowej), oraz normami powołanymi  w pkt. 2.2. niniejszej specyfikacji technicznej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2.2.</w:t>
      </w:r>
      <w:r>
        <w:rPr>
          <w:rFonts w:cs="Arial" w:ascii="Arial" w:hAnsi="Arial"/>
          <w:color w:val="000000"/>
          <w:sz w:val="20"/>
          <w:szCs w:val="20"/>
        </w:rPr>
        <w:t>Badania przygotowania podłoż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n podłoża podlega sprawdzeniu w zakresie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wilgotności – poprzez ocenę wyglądu, próbę dotyku lub zwilżania, ewentualnie w raz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trzeby pomiar wilgotności szczątkowej przy pomocy wilgotnościomierza elektrycznego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równości powierzchni – poprzez ocenę wyglądu i sprawdzenie przy pomocy łaty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przywierających ciał obcych, kurzu i zabrudzenia – poprzez ocenę wyglądu i próbę ściera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 obecności luźnych i zwietrzałych części podłoża – poprzez próbę drapania (skrobania) i dotyk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) zabrudzenia powierzchni olejami, smarami, bitumami, farbami – poprzez ocenę wyglądu i próbę zwilża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) chłonności podłoża – poprzez ocenę wyglądu oraz próbę dotyku i zwilża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) obecność wykwitów – poprzez ocenę wygląd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) złuszczania i powierzchniowego odspajania podłoża – poprzez ocenę wygląd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niki badań powinny być porównane z wymaganiami podanymi w pkt. 5.3., a następn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notowane w formie protokołu kontroli, wpisane do dziennika budowy i akceptowane przez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spektora nadzoru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 Badania w czasie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1.</w:t>
      </w:r>
      <w:r>
        <w:rPr>
          <w:rFonts w:cs="Arial" w:ascii="Arial" w:hAnsi="Arial"/>
          <w:color w:val="000000"/>
          <w:sz w:val="20"/>
          <w:szCs w:val="20"/>
        </w:rPr>
        <w:t>Badania w czasie robót tynkowych polegają na bieżącym sprawdzeniu zgodności i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z wymaganiami niniejszej specyfikacji technicznej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2.</w:t>
      </w:r>
      <w:r>
        <w:rPr>
          <w:rFonts w:cs="Arial" w:ascii="Arial" w:hAnsi="Arial"/>
          <w:color w:val="000000"/>
          <w:sz w:val="20"/>
          <w:szCs w:val="20"/>
        </w:rPr>
        <w:t>Częstotliwość oraz zakres badań zaprawy wytwarzanej na placu budowy,  a w szczególności jej marki i konsystencji, powinny wynikać z normy PN-90/B-14501 „Zaprawy budowlane zwykłe”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3.</w:t>
      </w:r>
      <w:r>
        <w:rPr>
          <w:rFonts w:cs="Arial" w:ascii="Arial" w:hAnsi="Arial"/>
          <w:color w:val="000000"/>
          <w:sz w:val="20"/>
          <w:szCs w:val="20"/>
        </w:rPr>
        <w:t>Wyniki badań materiałów i zapraw powinny być wpisywane do dziennika budowy                               i akceptowane przez Inspektora nadzoru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4. Badania w czasie odbioru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4.1.</w:t>
      </w:r>
      <w:r>
        <w:rPr>
          <w:rFonts w:cs="Arial" w:ascii="Arial" w:hAnsi="Arial"/>
          <w:color w:val="000000"/>
          <w:sz w:val="20"/>
          <w:szCs w:val="20"/>
        </w:rPr>
        <w:t>Zakres i warunki wykonywania badań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dania w czasie odbioru robót przeprowadza się celem oceny czy spełnione zostały wszystkie wymagania dotyczące wykonanych robót tynkowych, w szczególności w zakresie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godności specyfikacją techniczną (szczegółową)  wraz z  wprowadzonymi zmianami naniesionymi w dokumentacji powykonawcz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akości zastosowanych materiałów i wyrobów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awidłowości przygotowania podłoż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awidłowości wykonania tynków zwykł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badaniach w czasie odbioru robót należy wykorzystywać wyniki badań dokon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robót i w trakcie ich wykonywania oraz zapisy w dzienniku budo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tyczące wykonanych robó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badań odbiorowych należy przystąpić nie później niż przed upływem 1 roku od dat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kończenia robót tynkow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dania w czasie odbioru tynków zwykłych wewnętrznych i zewnętrznych przeprowadzać należy podczas bezdeszczowej pogody, w temperaturze powietrza nie niższej niż +5°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badań przy odbiorze należy sprawdzić na podstawie dokumentów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czy załączone wyniki badań dokonanych przed przystąpieniem do robót potwierdzają,                              że przygotowane podłoża nadawały się do położenia tynku a użyte materiały spełniał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pkt. 2 niniejszej SST,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czy w okresie wykonywania tynku zwykłego temperatura otoczenia w ciągu doby nie spadła         poniżej 0°C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4.2.</w:t>
      </w:r>
      <w:r>
        <w:rPr>
          <w:rFonts w:cs="Arial" w:ascii="Arial" w:hAnsi="Arial"/>
          <w:color w:val="000000"/>
          <w:sz w:val="20"/>
          <w:szCs w:val="20"/>
        </w:rPr>
        <w:t>Opis badań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1. </w:t>
      </w:r>
      <w:r>
        <w:rPr>
          <w:rFonts w:cs="Arial" w:ascii="Arial" w:hAnsi="Arial"/>
          <w:color w:val="000000"/>
          <w:sz w:val="20"/>
          <w:szCs w:val="20"/>
        </w:rPr>
        <w:t>Sprawdzenie przyczepności tynku do podłoża należy przeprowadzać metodą podaną                  w PN-85/B-04500. Jako badania orientacyjne dopuszcza się stosowanie opukiwania tynku lekkim drewnianym młotkiem (brak głuchego odgłosu świadczy o dobrej przyczepności).                  Przyczepność międzywarstwową tynków wielowarstwowych należy sprawdzić za pomocą przyrządu zwanego młotkiem Baronnie’go metodą kwadracikowania, tj. próba krzyżowego nacinania wyprawy         i poddania jej uderzeniom stempla o ciężarze 250 gramów przy badaniu po 7 dniach od wykonania tynków, a co najmniej 500 gramów – po 28 dniach. Brak wypadania kwadracików pod uderzeniem świadczy o dostatecznej przyczepności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2. </w:t>
      </w:r>
      <w:r>
        <w:rPr>
          <w:rFonts w:cs="Arial" w:ascii="Arial" w:hAnsi="Arial"/>
          <w:color w:val="000000"/>
          <w:sz w:val="20"/>
          <w:szCs w:val="20"/>
        </w:rPr>
        <w:t>Sprawdzenie odporności tynków na uszkodzenia mechaniczne należy przeprowadzać młotkiem Baronnie’go metodą kwadracikowania jak w pkt. 6.4.2.1. niniejszej S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3. </w:t>
      </w:r>
      <w:r>
        <w:rPr>
          <w:rFonts w:cs="Arial" w:ascii="Arial" w:hAnsi="Arial"/>
          <w:color w:val="000000"/>
          <w:sz w:val="20"/>
          <w:szCs w:val="20"/>
        </w:rPr>
        <w:t>Sprawdzenie mrozoodporności tynków zewnętrznych należy przeprowadzać n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stawie świadectwa badania wg PN-85/B-04500 odporności na działanie mrozu próbek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wardniałej zapraw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4. </w:t>
      </w:r>
      <w:r>
        <w:rPr>
          <w:rFonts w:cs="Arial" w:ascii="Arial" w:hAnsi="Arial"/>
          <w:color w:val="000000"/>
          <w:sz w:val="20"/>
          <w:szCs w:val="20"/>
        </w:rPr>
        <w:t>Sprawdzenie grubości tynków. W pięciu dowolnie wybranych miejscach powierzchn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ynkowanej wynoszącej nie więcej niż 50.00 m2 należy wyciąć próbki kontrolne o wymiarach 2x2 cm lub o średnicy około 3 cm w taki sposób, aby podłoże zostało odsłonięte lecz nie naruszon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słonięte podłoże należy oczyścić z ewentualnych pozostałości zaprawy.                                          Pomiar grubości tynku powinien być wykonany przymiarem z dokładnością do 1 mm. Za przeciętną grubość tynku badanej powierzchni otynkowanej należy przyjmować wartość średnią pomiaru w pięciu otwora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badania tynku o powierzchni większej niż 50.00 m2 należy na każde rozpoczęt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00 m2 wyciąć jeden dodatkowy otwór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5. </w:t>
      </w:r>
      <w:r>
        <w:rPr>
          <w:rFonts w:cs="Arial" w:ascii="Arial" w:hAnsi="Arial"/>
          <w:color w:val="000000"/>
          <w:sz w:val="20"/>
          <w:szCs w:val="20"/>
        </w:rPr>
        <w:t>Sprawdzenie wyglądu i innych właściwości powierzchni otynkowanych. Wygląd powierzchni otynkowanych (barwa, obecność wykwitów, spękań itp.) należy sprawdzić za pomocą oględzin zewnętrznych. Gładkość powierzchni oraz brak pylenia należy sprawdzać przez potarcie tynku dłoni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rność powierzchni otynkowanych na działanie opadów atmosferycznych lub rozmywanie podczas renowacyjnych robót malarskich należy sprawdzać w sposób następujący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wierzchnię tynku należy zwilżyć wodą za pomocą pędzla ławkowca i natychmia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ć próbę odporności na uderzenia metodą kwadracikowania, stosując uderzen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empla o ciężarze 250 gramów; próba ta powinna dać wynik dodatni (brak wypadani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wadracików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6. </w:t>
      </w:r>
      <w:r>
        <w:rPr>
          <w:rFonts w:cs="Arial" w:ascii="Arial" w:hAnsi="Arial"/>
          <w:color w:val="000000"/>
          <w:sz w:val="20"/>
          <w:szCs w:val="20"/>
        </w:rPr>
        <w:t>Sprawdzenie prawidłowości wykonania powierzchni i krawędzi tynków należy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ć wg PN-70/B-10100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7. </w:t>
      </w:r>
      <w:r>
        <w:rPr>
          <w:rFonts w:cs="Arial" w:ascii="Arial" w:hAnsi="Arial"/>
          <w:color w:val="000000"/>
          <w:sz w:val="20"/>
          <w:szCs w:val="20"/>
        </w:rPr>
        <w:t>Sprawdzenie wykończenia tynków na narożach i obrzeżach, stykach i przy szczelinach dylatacyjnych należy przeprowadzić wzrokowo oraz przez pomiar równocześnie z badaniem wyglądu powierzchni otynkowanych wg pkt. 6.4.2.5. niniejszej ST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7. WYMAGANIA DOTYCZĄCE PRZEDMIARU I OBMIARU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7.1. Ogólne zasady przedmiaru i obmiaru podano w ST „Wymagania ogólne”                                           Kod  CPV 45000000-7, pkt 7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7.2. Szczegółowe zasady obmiaru robót tynkow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tynków wewnętrznych ścian oblicza się w metrach kwadratowych jako iloczy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ługości ścian w stanie surowym i wysokości mierzonej od podłoża lub warstwy wyrównawczej na stropie do spodu stropu nad pomieszczenie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tynków stropów płaskich oblicza się w metrach kwadratowych ich rzutu  w świetle ścian surowych na płaszczyznę poziom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stropów żebrowych i kasetonowych oblicza się w rozwinięciu według wymiarów w stanie surowy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tynków zewnętrznych ścian oblicza się jako iloczyn długości ścian  w rozwinięciu                  w stanie surowym i wysokości mierzonej od wierzchu cokołu lub terenu do górnej krawędzi ściany, dolnej krawędzi gzymsu lub górnej krawędzi tynku, jeżeli ściana jest tynkowana tylko do pewnej wysokości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pilastrów, słupów i innych elementów oblicza się w rozwinięciu tych elementów w stanie surowym. Z powierzchni tynków nie potrąca się powierzchni nieotynkowanych, ciągnionych, okładzin, obróbek kamiennych, kratek, drzwiczek i innych, jeżeli każda z nich jest mniejsza od 0,5 m2.                 Przy potrącaniu powierzchni otworów okiennych i drzwiowych, do powierzchni tynków ścian, należy doliczyć powierzchnię ościeży w stanie surowym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 SPOSÓB ODBIORU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1. Ogólne zasady odbioru robót podano w ST „Wymagania ogólne”                                                        Kod CPV  45000000-7, pkt 8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2. Odbiór robót zanikających i ulegających zakryci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robotach tynkowych elementami ulegającymi zakryciu są podłoż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podłoży musi być dokonany przed rozpoczęciem nakładania wyprawy (odbió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ędzyoperacyjny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rakcie odbioru należy przeprowadzić badania wymienione w pkt. 6.2.2. niniejszej specyfikacj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niki badań dla podłoży należy porównać z wymaganiami określonymi w pkt. 5.3. niniejszej specyfikacj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wszystkie pomiary i badania dały wynik pozytywny można uznać, że podłoża został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awidłowo przygotowane, tj. specyfikacją techniczn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zczegółową) i zezwolić na przystąpienie do nakładania wypraw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chociaż jeden wynik badania jest negatywny przygotowanie podłoża nie powinno być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ebrane. W takim przypadku należy ustalić zakres prac i rodzaje materiałów koniecznych do usunięcia nieprawidłowości. Po wykonaniu ustalonego zakresu prac należy ponown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ć ocenę przygotowania podłoża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ustalenia związane z dokonanym odbiorem robót ulegających zakryciu należy zapisać              w dzienniku budowy lub protokole podpisanym przez przedstawicieli inwestora (inspektor nadzoru)                 i wykonawcy (kierownik budowy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3. Odbiór częścio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częściowy polega na ocenie ilości i jakości wykonanej części robót.  Odbioru częściowego robót dokonuje się dla zakresu określonego w dokumentach umownych, według zasad jak przy odbiorze ostatecznym robó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lem odbioru częściowego jest wczesne wykrycie ewentualnych usterek w realizow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ach i ich usunięcie przed odbiorem końcowy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częściowy robót jest dokonywany przez inspektora nadzoru w obecności kierownik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tokół odbioru częściowego jest podstawą do dokonania częściowego rozliczenia robót (</w:t>
      </w:r>
      <w:r>
        <w:rPr>
          <w:rFonts w:cs="Arial" w:ascii="Arial" w:hAnsi="Arial"/>
          <w:iCs/>
          <w:color w:val="000000"/>
          <w:sz w:val="20"/>
          <w:szCs w:val="20"/>
        </w:rPr>
        <w:t>jeżeli umowa taką formę przewiduje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4. Odbiór ostateczny (końcowy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końcowy stanowi ostateczną ocenę rzeczywistego wykonania robót w odniesieniu do ich zakresu (ilości), jakości i zgodności z dokumentacją projektow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ostateczny przeprowadza komisja powołana przez zamawiającego, na podstaw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łożonych dokumentów, wyników badań oraz dokonanej oceny wizualnej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sady i terminy powoływania komisji oraz czas jej działania powinna określać umow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robót obowiązany jest przedłożyć komisji następujące dokumenty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zczegółowe specyfikacje techniczne ze zmianami wprowadzonymi w trakcie wykonywa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ót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ziennik budowy i książki obmiarów z zapisami dokonywanymi w toku prowadzonych robót, protokoły kontroli spisywane w trakcie wykonywania prac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kumenty świadczące o dopuszczeniu do obrotu i powszechnego zastosowania użyt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ów i wyrobów budowlan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tokoły odbiorów robót ulegających zakryciu i odbiorów częściow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strukcje producenta mieszanki tynkarski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niki badań laboratoryjnych i ekspertyz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oku odbioru komisja obowiązana jest zapoznać się z przedłożonymi dokumentami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ć badania zgodnie z wytycznymi podanymi w pkt. 6.4 niniejszej ST, porównać je                     z wymaganiami  niniejszej (szczegółowej) specyfikacji technicznej robót tynkarskich, opracowanej dla odbieranego przedmiotu zamówienia, oraz dokonać oceny wizualnej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i zwykłe wewnętrzne i zewnętrzne powinny być odebrane, jeżeli wszystkie wyniki badań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ą pozytywne, a dostarczone przez wykonawcę dokumenty są kompletne i prawidłowe po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ględem merytoryczny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chociażby jeden wynik badań był negatywny tynki nie powinny być odebrane.                                         W takim przypadku należy wybrać jedno z następujących rozwiązań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eżeli to możliwe należy ustalić zakres prac korygujących, usunąć nieprawidłowości wykonania tynków w stosunku do wymagań określonych w  niniejszej specyfikacji technicznej (szczegółowej)              i przedstawić je ponownie do odbior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eżeli odchylenia od wymagań nie zagrażają bezpieczeństwu użytkownika i trwałości tynk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może wyrazić zgodę na dokonanie odbioru końcowego z jednoczesny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niżeniem wartości wynagrodzenia w stosunku do ustaleń umown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przypadku, gdy nie są możliwe podane wyżej rozwiązania wykonawca zobowiązany je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unąć wadliwie wykonany tynk, wykonać go ponownie i powtórnie zgłosić do odbior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niekompletności dokumentów odbiór może być dokonany po ich uzupełnieni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czynności odbioru sporządza się protokół podpisany przez przedstawicieli zamawiającego                      i wykonawcy. Protokół powinien zawierać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stalenia podjęte w trakcie prac komisji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cenę wyników badań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az wad i usterek ze wskazaniem sposobu ich usunięc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twierdzenie zgodności lub niezgodności wykonania tynku zwykłego z zamówienie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tokół odbioru końcowego jest podstawą do dokonania rozliczenia końcowego pomiędzy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m a wykonawc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5. Odbiór po upływie okresu rękojmi i gwarancj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lem odbioru po okresie rękojmi i gwarancji jest ocena stanu tynku zwykłego po użytkowaniu w tym okresie oraz ocena wykonywanych w tym okresie ewentualnych robót poprawkowych, związanych                    z usuwaniem zgłoszonych wad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po upływie okresu rękojmi i gwarancji jest dokonywany na podstawie oceny wizualn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u zwykłego, z uwzględnieniem zasad opisanych w pkt. 8.4. „Odbiór ostateczny (końcowy)”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zytywny wynik odbioru pogwarancyjnego jest podstawą do zwrotu kaucji gwarancyjn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gatywny do ewentualnego dokonania potrąceń wynikających z obniżonej jakości robó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upływem okresu gwarancyjnego zamawiający powinien zgłosić wykonawcy wszystki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uważone wady w wykonanych robotach tynkowych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9. PODSTAWA ROZLICZENIA ROBÓT PODSTAWOWYCH, TYMCZASOWYCH I PRAC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OWARZYSZĄCY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godnie  z  warunkami  umowy 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 DOKUMENTY ODNIESI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1. Norm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PN-70/B-101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y tynkowe. Tynki zwykłe. Wymagania i badania przy odbiorze (Norma wycofana bez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stąpienia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PN-90/B-1450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y budowlane zwykłe (Norma wycofana bez zastąpienia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PN-EN 1015-2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Pobieranie i przygotowanie próbek zapraw do badań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PN-EN 1015-2:2000/A1:2007 (u)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PN-EN 1015-3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Określenie konsystencji świeżej zaprawy (za pomocą stolika rozpływu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PN-EN 1015-3:2000/A1:2005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PN-EN 1015-4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Określenie konsystencji świeżej zaprawy (za pomoc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netrometru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PN-EN 1015-12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Część 12: Określenie przyczepności do podłoż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wardniałych zapraw na obrzutkę i do tynkowani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 PN-EN 1015-19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Określenie współczynnika przenoszenia pary wodnej                            w stwardniałych zaprawach na obrzutkę i do tynkowani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 PN-EN 1015-19:2000/A1:2005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. PN-EN 197-1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ment – Część 1: Skład, wymagania i kryteria zgodności dotyczące cementów powszechnego użytk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2. PN-EN 197-1:2002/A1:2005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3. PN-EN 197-2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ment – Część 2: Ocen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PN-EN 459-1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budowlane – Część 1: Definicje, wymagania i kryteri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PN-EN 459-2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budowlane – Część 2: Metody badań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6. PN-EN 459-3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budowlane – Część 3: Ocen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PN-EN 1008-1:2004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a zarobowa do betonu. Specyfikacja pobierania próbek, badanie i ocena przydatności wody zarobowej do betonu, w tym wody odzyskanej z procesów produkcji beton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PN-EN 934-6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mieszki do betonu, zaprawy i zaczynu – Część 6: Pobieranie próbek, kontrola zgodności                        i ocen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. PN-EN 934-6:2002/A1:2006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. PN-B-30041:1997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iwa gipsowe – Gips budowlan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1. PN-B-30042:1997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iwa gipsowe – Gips szpachlowy, gips tynkarski i klej gipsow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2. PN-B-30042:1997/Az1:2006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3. PN-92/B-013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ips, anhydryt i wyroby gipsowe – Terminologi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4. PN-EN 13139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ruszywa do zapraw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5. PN-EN 13139:2003/AC:2004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2. Usta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wa z dnia 16 kwietnia 2004 r. o wyrobach budowlanych (Dz. U. z 2004 r. Nr 92, poz. 881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wa z dnia 30 sierpnia 2002 r. o systemie oceny zgodności (tekst jednolity Dz. U.  z 2004 r. Nr204, poz. 2087 z późn. 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wa z dnia 7 lipca 1994 r. Prawo budowlane (tekst jednolity Dz. U. z 2006 r. Nr 156, poz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18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3. Rozporządz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02.09.2004 r. w sprawie szczegółowego zakresu i formy dokumentacji projektowej, specyfikacji technicznych wykonania i odbioru robót budowlanych oraz programu funkcjonalno-użytkowego (Dz. U. z 2004 r. Nr 202, poz. 2072, zmiana Dz. U. z 2005 r.                    Nr 75, poz. 664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26.06.2002 r. w sprawie dziennika budowy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ntażu i rozbiórki, tablicy informacyjnej oraz ogłoszenia zawierającego dane dotycząc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zpieczeństwa pracy i ochrony zdrowia (Dz. U. z 2002 r. Nr 108, poz. 953 z późniejszym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11 sierpnia 2004 r. w sprawie sposob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klarowania zgodności wyrobów budowlanych oraz sposobu znakowania ich znakie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lanym (Dz. U. z 2004 r. Nr 198, poz. 2041 z późn. 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12 kwietnia 2002 r. w sprawie warunków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chnicznych, jakim powinny odpowiadać budynki i ich usytuowanie (Dz. U. z 2002 r. Nr 75, poz. 690  z późn. 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4. Inne dokumenty i instrukcj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Specyfikacja techniczna wykonania i odbioru robót budowlanych – Wymagania ogólne Kod CPV45000000-7, wydanie II OWEOB Promocja – 2005 rok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Warunki techniczne wykonania i odbioru robót budowlanych, Część B – Roboty wykończeniowe, zeszyt 1 „Tynki”, wydanie ITB – 2003 rok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Warunki techniczne wykonania i odbioru robót budowlanych tom 1 część 4, wydanie Arkady –1990 rok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Atlas Budowlany, miesięcznik, wydanie specjalne 1998 rok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1a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E TECHNICZ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ROBÓT BUDOWLA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YNKOWANIE</w:t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KŁADZINY SCIENNE Z PLYTEK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0"/>
          <w:szCs w:val="20"/>
        </w:rPr>
        <w:t>Kod CPV 45410000-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1.0</w:t>
      </w:r>
      <w:r>
        <w:rPr>
          <w:rFonts w:cs="Arial" w:ascii="Arial" w:hAnsi="Arial"/>
          <w:sz w:val="20"/>
          <w:szCs w:val="20"/>
        </w:rPr>
        <w:t>. WST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Przedmiot szczegółowej specyfikacji technicznej (SST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pecyfikacji technicznej (SST)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wykonania 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robót z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zanych z  okładzinami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z płytek ceramicznych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Zakres robót obj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, których dotyczy niniejsza specyfikacja, obejmu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szystkie czyn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umo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liwi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celu wykonanie tynków z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 na elewacji obiektu oraz tynków w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 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i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ładzin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płytkami ceramicznymi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ygotowanie podło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a poprzez, wyrównanie nierów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do 5 m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czyszczenie powierzchni i ewentualne nawil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eni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yc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e i dopasowanie płytek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ygotowanie zaprawy kle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j i spoin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j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marowanie płytek ma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kle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robienie 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 i 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y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ło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enie płytek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oinowanie płytek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czyszczenie i zmycie licowanej powierzchn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a podstaw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a podane w niniejszej SST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godne z ob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odpowiednimi norma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 Ogólne 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robót jest odpowiedzialny za jak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ich wykonania oraz zgod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 dokumentacj</w:t>
      </w:r>
      <w:r>
        <w:rPr>
          <w:rFonts w:eastAsia="TTE1D824B8t00;MS Mincho"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i ustaleniami z Inspektorem Nadzoru Budowlan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0. MATERIA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Woda wg PN-EN 1008:200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ygotowania zapraw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mo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na ka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d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od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zdat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do picia, oraz wod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z rzeki lu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ziora. Niedozwolone jest u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 xml:space="preserve">ycie wód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kowych, kanalizacyjnych, bagiennych oraz wó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er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tłuszcze organiczne oleje i muł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. Okładziny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n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1. Płytki ceramiczne powinny odpowiad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N-EN 177:1999 i PN-EN 178:1998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charakteryz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n/w parametrami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o wypaleniu 10-24 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trzymał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na zginanie nie mniejsza ni</w:t>
      </w:r>
      <w:r>
        <w:rPr>
          <w:rFonts w:eastAsia="TTE1D824B8t00;MS Mincho" w:cs="Arial" w:ascii="Arial" w:hAnsi="Arial"/>
          <w:sz w:val="20"/>
          <w:szCs w:val="20"/>
        </w:rPr>
        <w:t xml:space="preserve">Ŝ </w:t>
      </w:r>
      <w:r>
        <w:rPr>
          <w:rFonts w:cs="Arial" w:ascii="Arial" w:hAnsi="Arial"/>
          <w:sz w:val="20"/>
          <w:szCs w:val="20"/>
        </w:rPr>
        <w:t>10 MP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por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szkliwa na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 włoskowate nie mniej ni</w:t>
      </w:r>
      <w:r>
        <w:rPr>
          <w:rFonts w:eastAsia="TTE1D824B8t00;MS Mincho" w:cs="Arial" w:ascii="Arial" w:hAnsi="Arial"/>
          <w:sz w:val="20"/>
          <w:szCs w:val="20"/>
        </w:rPr>
        <w:t xml:space="preserve">Ŝ </w:t>
      </w:r>
      <w:r>
        <w:rPr>
          <w:rFonts w:cs="Arial" w:ascii="Arial" w:hAnsi="Arial"/>
          <w:sz w:val="20"/>
          <w:szCs w:val="20"/>
        </w:rPr>
        <w:t>160o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2. Zaprawy klejowe musz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pełni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ymagania PN-EN-12004:20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0. 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I MASZY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0. TRANSPOR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i elementy mog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wo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 xml:space="preserve">one dowolnymi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ami transportu. Podczas transport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bezpieczone przed uszkodzeniami lub utrat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tatecz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0. WYKONANIE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. Wykonanie okładzin ceramicz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ytki ceramiczne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mocowane do gładkiej i suchej, bez grudek zaprawy powierzchn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p. tynku. Płytki ceramiczne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segregowane wg wymiarów, gatunków i odcien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wy. Przed przyst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pieniem do układania płytek nale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y je mocz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z około 2-3 godzin w czyst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dzie. W przypadku wyst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pienia na powierzchni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y znacznych jej ubytków i in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rów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, powierzchn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t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nale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y wyrów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pra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kle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a układanie płytek rozpocz</w:t>
      </w:r>
      <w:r>
        <w:rPr>
          <w:rFonts w:eastAsia="TTE1D824B8t00;MS Mincho" w:cs="Arial" w:ascii="Arial" w:hAnsi="Arial"/>
          <w:sz w:val="20"/>
          <w:szCs w:val="20"/>
        </w:rPr>
        <w:t xml:space="preserve">ąć </w:t>
      </w:r>
      <w:r>
        <w:rPr>
          <w:rFonts w:cs="Arial" w:ascii="Arial" w:hAnsi="Arial"/>
          <w:sz w:val="20"/>
          <w:szCs w:val="20"/>
        </w:rPr>
        <w:t>p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ch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u podło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a. Klejenie płytek nale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y rozpocz</w:t>
      </w:r>
      <w:r>
        <w:rPr>
          <w:rFonts w:eastAsia="TTE1D824B8t00;MS Mincho" w:cs="Arial" w:ascii="Arial" w:hAnsi="Arial"/>
          <w:sz w:val="20"/>
          <w:szCs w:val="20"/>
        </w:rPr>
        <w:t xml:space="preserve">ąć </w:t>
      </w:r>
      <w:r>
        <w:rPr>
          <w:rFonts w:cs="Arial" w:ascii="Arial" w:hAnsi="Arial"/>
          <w:sz w:val="20"/>
          <w:szCs w:val="20"/>
        </w:rPr>
        <w:t>od nało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enia masy kle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j pac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</w:t>
      </w:r>
    </w:p>
    <w:p>
      <w:pPr>
        <w:pStyle w:val="Normal"/>
        <w:autoSpaceDE w:val="false"/>
        <w:rPr>
          <w:rFonts w:ascii="Arial" w:hAnsi="Arial" w:eastAsia="TTE1D824B8t00;MS Mincho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zebieniem równomiernie na całej powierzchni płytki. Tak przygotowa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płytk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rzyklejamy 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y. Przy klejeniu nale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y pam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 usuwaniu nadmiaru kleju z szczelin m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y płytkami w cel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liwienia prawidłowego naniesienia masy fugowej. Gł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bok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prowadzenia masy fugowej 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e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mniejsza ni</w:t>
      </w:r>
      <w:r>
        <w:rPr>
          <w:rFonts w:eastAsia="TTE1D824B8t00;MS Mincho" w:cs="Arial" w:ascii="Arial" w:hAnsi="Arial"/>
          <w:sz w:val="20"/>
          <w:szCs w:val="20"/>
        </w:rPr>
        <w:t xml:space="preserve">Ŝ </w:t>
      </w:r>
      <w:r>
        <w:rPr>
          <w:rFonts w:cs="Arial" w:ascii="Arial" w:hAnsi="Arial"/>
          <w:sz w:val="20"/>
          <w:szCs w:val="20"/>
        </w:rPr>
        <w:t>grub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 xml:space="preserve">płytki. W trakcie wykonywania okładzin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naro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a wkl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słe 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ukłe nale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y zabud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listwami „flizowymi” z PCV w odpowiednim kolorze. Rezygnacja z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budowania w/w listew wymusi na wykonawcy wykonanie przycinanie szczytu płytek w tak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, aby uzysk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dpowiedni 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. Klejenie płytek naro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nych wymaga równie</w:t>
      </w:r>
      <w:r>
        <w:rPr>
          <w:rFonts w:eastAsia="TTE1D824B8t00;MS Mincho" w:cs="Arial" w:ascii="Arial" w:hAnsi="Arial"/>
          <w:sz w:val="20"/>
          <w:szCs w:val="20"/>
        </w:rPr>
        <w:t xml:space="preserve">Ŝ </w:t>
      </w:r>
      <w:r>
        <w:rPr>
          <w:rFonts w:cs="Arial" w:ascii="Arial" w:hAnsi="Arial"/>
          <w:sz w:val="20"/>
          <w:szCs w:val="20"/>
        </w:rPr>
        <w:t>od wykonawc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wienie w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skiej szczeliny w celi wprowadzenia w ni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masy fugowej. Naro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a wkl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słe bez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ew PCV nale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y wypełn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ilikonem a nie fug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(poł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enie elastyczne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klejo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i fugo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nale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y miesz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 wod</w:t>
      </w:r>
      <w:r>
        <w:rPr>
          <w:rFonts w:eastAsia="TTE1D824B8t00;MS Mincho" w:cs="Arial" w:ascii="Arial" w:hAnsi="Arial"/>
          <w:sz w:val="20"/>
          <w:szCs w:val="20"/>
        </w:rPr>
        <w:t>ą ś</w:t>
      </w:r>
      <w:r>
        <w:rPr>
          <w:rFonts w:cs="Arial" w:ascii="Arial" w:hAnsi="Arial"/>
          <w:sz w:val="20"/>
          <w:szCs w:val="20"/>
        </w:rPr>
        <w:t>ci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 wg zalece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roducent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 Okładziny ceramicz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y sprawdz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god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klasy materiału z zamówieniem i projekt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óby dora</w:t>
      </w:r>
      <w:r>
        <w:rPr>
          <w:rFonts w:eastAsia="TTE1D824B8t00;MS Mincho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e przez ogl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ny opukiwanie i mierzenie wymiaru i kształtu płytek, liczby szczerb 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ni</w:t>
      </w:r>
      <w:r>
        <w:rPr>
          <w:rFonts w:eastAsia="TTE1D824B8t00;MS Mincho" w:cs="Arial" w:ascii="Arial" w:hAnsi="Arial"/>
          <w:sz w:val="20"/>
          <w:szCs w:val="20"/>
        </w:rPr>
        <w:t xml:space="preserve">ęć </w:t>
      </w:r>
      <w:r>
        <w:rPr>
          <w:rFonts w:cs="Arial" w:ascii="Arial" w:hAnsi="Arial"/>
          <w:sz w:val="20"/>
          <w:szCs w:val="20"/>
        </w:rPr>
        <w:t>odpor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na uderzenia oraz czy płaszczyzna jest zgodna z zało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eniami projektowy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on i poziom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0. PRZEDMIAR I OBMIAR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podanych zasad w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 7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a obmiaro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 xml:space="preserve">robót jest m2 wykonanego tynku lub okładziny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nnej. Listwy fliz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</w:t>
      </w:r>
      <w:r>
        <w:rPr>
          <w:rFonts w:eastAsia="TTE1D824B8t00;MS Mincho" w:cs="Arial" w:ascii="Arial" w:hAnsi="Arial"/>
          <w:sz w:val="20"/>
          <w:szCs w:val="20"/>
        </w:rPr>
        <w:t>Ŝ</w:t>
      </w:r>
      <w:r>
        <w:rPr>
          <w:rFonts w:cs="Arial" w:ascii="Arial" w:hAnsi="Arial"/>
          <w:sz w:val="20"/>
          <w:szCs w:val="20"/>
        </w:rPr>
        <w:t>y pod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mb. Il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robót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na podstawie projektu, z uwzgl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ieniem zmia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aprobowanych przez Inspektora Nadzoru Inwestorski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0. SPOSÓB ODBIORU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 Odbiór okładziny z płytek ceramicznych odbyw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 xml:space="preserve">wg zasad zawartych w pkt.6.1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0. ROZLICZENIE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nki i zaprawy budowlane. Zaprawy pocienione do płyte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eralnych(Zmiana Az1) PN-88/B, PN-EN 12004:2002/A1:200 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eje do płytek Definicje i wymagania technicz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808-2:200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awy do spoinowania płytek 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2: Oznaczanie odpor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ci na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ranie PN-EN 12808-3:200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awy do spoinowania płytek 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3: Oznaczanie wytrzymał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ci na zginanie i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skanie PN-B-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58:1997/Az1:20 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oby budowlane ceramiczne - Płytki elewacyjne (Zmiana Az1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N-EN 87:1994 Płytki i płyty ceramiczn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nne i podłogowe. Definicje, klasyfikacj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w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i znakowa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06191:1997 Roboty kamieniarskie. Elementy kot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do osadzania okładzi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mien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72/B-06190 Roboty kamieniarskie. Okładzina kamienna. Wymagania w zakres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a i badania przy odbiorz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1b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E TECHNICZ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ROBÓT BUDOWLA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YNKOWA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KŁADZINY Z PŁYT</w:t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IPSOWO-KARTONOW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Kod CPV 45410000-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1. </w:t>
      </w:r>
      <w:r>
        <w:rPr>
          <w:rFonts w:cs="Arial" w:ascii="Arial" w:hAnsi="Arial"/>
          <w:bCs/>
          <w:color w:val="000000"/>
          <w:sz w:val="20"/>
          <w:szCs w:val="20"/>
        </w:rPr>
        <w:t>Przedmiot S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niniejszej standardowej specyfikacji technicznej (ST) s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wymagania dotyc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 wykonania i odbioru okładzin z płyt gipsowo-kartonowych (suchych tynków gipsowych) przy remoncie klatki schodowej w budynku mieszkalnym  przy ul. Plebiscytowej 37  w  Katowicach 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2. </w:t>
      </w:r>
      <w:r>
        <w:rPr>
          <w:rFonts w:cs="Arial" w:ascii="Arial" w:hAnsi="Arial"/>
          <w:bCs/>
          <w:color w:val="000000"/>
          <w:sz w:val="20"/>
          <w:szCs w:val="20"/>
        </w:rPr>
        <w:t>Zakres stosowania S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a techniczna (ST) stanowi podstaw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opracowania szczegółowej specyfikacji technicznej (SST) stosowanej jako dokument przetargowy i kontraktowy przy zlecaniu i realizacji robót wymienionych   w pkt. 1.1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3. </w:t>
      </w:r>
      <w:r>
        <w:rPr>
          <w:rFonts w:cs="Arial" w:ascii="Arial" w:hAnsi="Arial"/>
          <w:bCs/>
          <w:color w:val="000000"/>
          <w:sz w:val="20"/>
          <w:szCs w:val="20"/>
        </w:rPr>
        <w:t>Zakres robót obj</w:t>
      </w:r>
      <w:r>
        <w:rPr>
          <w:rFonts w:eastAsia="TTE2D9088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bCs/>
          <w:color w:val="000000"/>
          <w:sz w:val="20"/>
          <w:szCs w:val="20"/>
        </w:rPr>
        <w:t>tych 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kładziny z płyt gipsowo-kartonowych, których dotyczy specyfikacja stanow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poszycie konstrukcji  sufitów w systemie lekkiej zabudowy szkieletowej, jak i okładziny zast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u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 xml:space="preserve">cej  tynki na 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anach                 i sufitach murowanych wykonywanych z materiałów tradycyj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kładziny ob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e niniejsz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ST kształtuj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form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architektoniczn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danego elementu konstrukcyjnego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ywane s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znie z płyt gipsowo-kartonowych odpowiada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ch wymaganiom norm lub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probat technicz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Prawa” strona płyty gipsowo-kartonowej pełni rol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jej lica i po zamontowaniu skierowana jest d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n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rza pomieszczenia. Strona „lewa” płyty (niewidoczna po zamontowaniu) posiada nadruk                      z symbolem producenta oraz zakładkowe poł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zenia karton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4. </w:t>
      </w:r>
      <w:r>
        <w:rPr>
          <w:rFonts w:cs="Arial" w:ascii="Arial" w:hAnsi="Arial"/>
          <w:bCs/>
          <w:color w:val="000000"/>
          <w:sz w:val="20"/>
          <w:szCs w:val="20"/>
        </w:rPr>
        <w:t>Okre</w:t>
      </w:r>
      <w:r>
        <w:rPr>
          <w:rFonts w:eastAsia="TTE2D9088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bCs/>
          <w:color w:val="000000"/>
          <w:sz w:val="20"/>
          <w:szCs w:val="20"/>
        </w:rPr>
        <w:t>lenia podstawow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re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lenia podane w niniejszej SST s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zgodne z ustaw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Prawo budowlane, wydanymi do ni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dzeniami wykonawczymi, nomenklatur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 xml:space="preserve">Polskich Norm, aprobat technicznych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</w:t>
      </w:r>
      <w:r>
        <w:rPr>
          <w:rFonts w:cs="Arial" w:ascii="Arial" w:hAnsi="Arial"/>
          <w:bCs/>
          <w:color w:val="000000"/>
          <w:sz w:val="20"/>
          <w:szCs w:val="20"/>
        </w:rPr>
        <w:t>MATERIAŁ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1. </w:t>
      </w:r>
      <w:r>
        <w:rPr>
          <w:rFonts w:cs="Arial" w:ascii="Arial" w:hAnsi="Arial"/>
          <w:bCs/>
          <w:color w:val="000000"/>
          <w:sz w:val="20"/>
          <w:szCs w:val="20"/>
        </w:rPr>
        <w:t>Ogólne wymagania dotycz</w:t>
      </w:r>
      <w:r>
        <w:rPr>
          <w:rFonts w:eastAsia="TTE2D9088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bCs/>
          <w:color w:val="000000"/>
          <w:sz w:val="20"/>
          <w:szCs w:val="20"/>
        </w:rPr>
        <w:t>ce materiałów, ich pozyskiwania i składowania podano w ST                    Kod CPV 45000000-7 „Wymagania ogólne” pkt 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2. </w:t>
      </w:r>
      <w:r>
        <w:rPr>
          <w:rFonts w:cs="Arial" w:ascii="Arial" w:hAnsi="Arial"/>
          <w:bCs/>
          <w:color w:val="000000"/>
          <w:sz w:val="20"/>
          <w:szCs w:val="20"/>
        </w:rPr>
        <w:t>Płyty gipsowo-kartonowe powinny odpowiada</w:t>
      </w:r>
      <w:r>
        <w:rPr>
          <w:rFonts w:eastAsia="TTE2D9088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bCs/>
          <w:color w:val="000000"/>
          <w:sz w:val="20"/>
          <w:szCs w:val="20"/>
        </w:rPr>
        <w:t>wymaganiom okre</w:t>
      </w:r>
      <w:r>
        <w:rPr>
          <w:rFonts w:eastAsia="TTE2D9088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bCs/>
          <w:color w:val="000000"/>
          <w:sz w:val="20"/>
          <w:szCs w:val="20"/>
        </w:rPr>
        <w:t>lonych w normie                           PN-B-79405 – wymagania dla płyt gipsowo-kartonow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3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Klej gipsowy do przymocowywania płyt gipsowo-kartonowych do </w:t>
      </w:r>
      <w:r>
        <w:rPr>
          <w:rFonts w:eastAsia="TTE2D9088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bCs/>
          <w:color w:val="000000"/>
          <w:sz w:val="20"/>
          <w:szCs w:val="20"/>
        </w:rPr>
        <w:t>cian murow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przymocowywania płyt gipsowo-kartonowych stosuje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najc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ś</w:t>
      </w:r>
      <w:r>
        <w:rPr>
          <w:rFonts w:cs="Arial" w:ascii="Arial" w:hAnsi="Arial"/>
          <w:color w:val="000000"/>
          <w:sz w:val="20"/>
          <w:szCs w:val="20"/>
        </w:rPr>
        <w:t>ciej kleje gipsowe produkowane przez firmy specjalistyczne, dost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ne w sprzedaży na terenie kraj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</w:t>
      </w:r>
      <w:r>
        <w:rPr>
          <w:rFonts w:cs="Arial" w:ascii="Arial" w:hAnsi="Arial"/>
          <w:bCs/>
          <w:color w:val="000000"/>
          <w:sz w:val="20"/>
          <w:szCs w:val="20"/>
        </w:rPr>
        <w:t>SPRZ</w:t>
      </w:r>
      <w:r>
        <w:rPr>
          <w:rFonts w:eastAsia="TTE2D9088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bCs/>
          <w:color w:val="000000"/>
          <w:sz w:val="20"/>
          <w:szCs w:val="20"/>
        </w:rPr>
        <w:t>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1. </w:t>
      </w:r>
      <w:r>
        <w:rPr>
          <w:rFonts w:cs="Arial" w:ascii="Arial" w:hAnsi="Arial"/>
          <w:bCs/>
          <w:color w:val="000000"/>
          <w:sz w:val="20"/>
          <w:szCs w:val="20"/>
        </w:rPr>
        <w:t>Ogólne wymagania dotycz</w:t>
      </w:r>
      <w:r>
        <w:rPr>
          <w:rFonts w:eastAsia="TTE2D9088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bCs/>
          <w:color w:val="000000"/>
          <w:sz w:val="20"/>
          <w:szCs w:val="20"/>
        </w:rPr>
        <w:t>ce sprz</w:t>
      </w:r>
      <w:r>
        <w:rPr>
          <w:rFonts w:eastAsia="TTE2D9088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bCs/>
          <w:color w:val="000000"/>
          <w:sz w:val="20"/>
          <w:szCs w:val="20"/>
        </w:rPr>
        <w:t>tu podano w ST Kod CPV 45000000-7 „Wymagania ogólne” pkt 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2. </w:t>
      </w:r>
      <w:r>
        <w:rPr>
          <w:rFonts w:cs="Arial" w:ascii="Arial" w:hAnsi="Arial"/>
          <w:bCs/>
          <w:color w:val="000000"/>
          <w:sz w:val="20"/>
          <w:szCs w:val="20"/>
        </w:rPr>
        <w:t>Sprz</w:t>
      </w:r>
      <w:r>
        <w:rPr>
          <w:rFonts w:eastAsia="TTE2D9088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bCs/>
          <w:color w:val="000000"/>
          <w:sz w:val="20"/>
          <w:szCs w:val="20"/>
        </w:rPr>
        <w:t>t do wykonywania suchych tynk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przyst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u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 do wykonania suchych tynków, powinien wykaz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możliw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korzystania z elektronar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 i drobnego spr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u budowlanego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 </w:t>
      </w:r>
      <w:r>
        <w:rPr>
          <w:rFonts w:cs="Arial" w:ascii="Arial" w:hAnsi="Arial"/>
          <w:bCs/>
          <w:color w:val="000000"/>
          <w:sz w:val="20"/>
          <w:szCs w:val="20"/>
        </w:rPr>
        <w:t>TRANSPOR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1. </w:t>
      </w:r>
      <w:r>
        <w:rPr>
          <w:rFonts w:cs="Arial" w:ascii="Arial" w:hAnsi="Arial"/>
          <w:bCs/>
          <w:color w:val="000000"/>
          <w:sz w:val="20"/>
          <w:szCs w:val="20"/>
        </w:rPr>
        <w:t>Ogólne wymagania dotycz</w:t>
      </w:r>
      <w:r>
        <w:rPr>
          <w:rFonts w:eastAsia="TTE2D9088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bCs/>
          <w:color w:val="000000"/>
          <w:sz w:val="20"/>
          <w:szCs w:val="20"/>
        </w:rPr>
        <w:t>ce transportu podano w ST Kod CPV 45000000-7 „Wymaga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ogólne” pkt 4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2. </w:t>
      </w:r>
      <w:r>
        <w:rPr>
          <w:rFonts w:cs="Arial" w:ascii="Arial" w:hAnsi="Arial"/>
          <w:bCs/>
          <w:color w:val="000000"/>
          <w:sz w:val="20"/>
          <w:szCs w:val="20"/>
        </w:rPr>
        <w:t>Pakowanie i magazynowanie płyt gipsowo-kartonow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powinny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pakowane w formie stosów, układanych poziomo na kilku podkładach dystansow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ierwsza płyta od dołu spełnia rol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opakowania stosu. Każdy ze stosów jest sp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y ta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stalow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dl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ztywnienia, w miejscach usytuowania podkładek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kiety należy składow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w pomieszczeniach zamkn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ych i suchych, na równym i mocnym,                    a zarazem płaskim podkładzi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sok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składowania – do p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iu pakietów o jednakowej dług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, nakładanych jeden na drug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3. </w:t>
      </w:r>
      <w:r>
        <w:rPr>
          <w:rFonts w:cs="Arial" w:ascii="Arial" w:hAnsi="Arial"/>
          <w:bCs/>
          <w:color w:val="000000"/>
          <w:sz w:val="20"/>
          <w:szCs w:val="20"/>
        </w:rPr>
        <w:t>Transport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łyt odbywa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przy pomocy rozbieralnych zestawów samochodowych pokryt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andekam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 </w:t>
      </w:r>
      <w:r>
        <w:rPr>
          <w:rFonts w:cs="Arial" w:ascii="Arial" w:hAnsi="Arial"/>
          <w:bCs/>
          <w:color w:val="000000"/>
          <w:sz w:val="20"/>
          <w:szCs w:val="20"/>
        </w:rPr>
        <w:t>WYKONANIE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1. </w:t>
      </w:r>
      <w:r>
        <w:rPr>
          <w:rFonts w:cs="Arial" w:ascii="Arial" w:hAnsi="Arial"/>
          <w:bCs/>
          <w:color w:val="000000"/>
          <w:sz w:val="20"/>
          <w:szCs w:val="20"/>
        </w:rPr>
        <w:t>Ogólne zasady wykonania robót podano w ST Kod CPV 45000000-7 „Wymagania ogólne” pkt 5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2. </w:t>
      </w:r>
      <w:r>
        <w:rPr>
          <w:rFonts w:cs="Arial" w:ascii="Arial" w:hAnsi="Arial"/>
          <w:bCs/>
          <w:color w:val="000000"/>
          <w:sz w:val="20"/>
          <w:szCs w:val="20"/>
        </w:rPr>
        <w:t>Warunki przyst</w:t>
      </w:r>
      <w:r>
        <w:rPr>
          <w:rFonts w:eastAsia="TTE2D9088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bCs/>
          <w:color w:val="000000"/>
          <w:sz w:val="20"/>
          <w:szCs w:val="20"/>
        </w:rPr>
        <w:t>pienia do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ed przyst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pieniem do wykonywania okładzin z płyt gipsowo-kartonowych powinny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>ć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k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czone wszystkie roboty stanu surowego, roboty instalacyjne podtynkowe, zamurowan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bicia i bruzdy, osadzone 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eżnice drzwiowe i okienn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leca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przyst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pienie do wykonywania okładzin po okresie wst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nego osiadania i skurcz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urów, tj. po upływie 4-6 mies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y po zak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czeniu stanu surowego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ed rozpoc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iem prac montażowych pomieszczenia powinny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oczyszczone z gruzu 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adó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kładziny z płyt gipsowo-kartonowych należy wykonyw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w temperaturze nie niższej niż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+5°C po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em, że w c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gu doby nie nast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pi spadek poniżej 0°C, a wilgotn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wzgl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na powietrz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w granicach od 60 do 80%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mieszczenia powinny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suche i dobrze przewietrzon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3. </w:t>
      </w:r>
      <w:r>
        <w:rPr>
          <w:rFonts w:cs="Arial" w:ascii="Arial" w:hAnsi="Arial"/>
          <w:bCs/>
          <w:color w:val="000000"/>
          <w:sz w:val="20"/>
          <w:szCs w:val="20"/>
        </w:rPr>
        <w:t>Montaż</w:t>
      </w:r>
      <w:r>
        <w:rPr>
          <w:rFonts w:eastAsia="TTE2D90888t00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okładzin z płyt gipsowo-kartonowych na ruszcie na sufita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3.1. Zasady doboru konstrukcji ruszt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uszt stanow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 podłoże dla płyt gipsowo-kartonowych powinien skład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z dwóch warstw: doln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now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j bezp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rednie podłoże dla płyt – nazywanej w dalszej c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ś</w:t>
      </w:r>
      <w:r>
        <w:rPr>
          <w:rFonts w:cs="Arial" w:ascii="Arial" w:hAnsi="Arial"/>
          <w:color w:val="000000"/>
          <w:sz w:val="20"/>
          <w:szCs w:val="20"/>
        </w:rPr>
        <w:t>ci „warstw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” oraz górnej –dalej nazywanej „warstw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główn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”. Niekiedy wykonywany jest ruszt jednowarstwowy składa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tylko z warstwy 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ej. Materiałami konstrukcyjnymi do budowania rusztów s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kształtowniki stalowe 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onu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 wyboru rodzaju konstrukcji rusztu przy projektowaniu sufitu, należy br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pod uwag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st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u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 czynniki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kształt pomieszczenia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eżeli ruszt poziomy pomieszczenia jest zbliżony do kwadratu, to ze wzgl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u na sztywn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ruszt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sadne jest zastosowanie konstrukcji dwuwarstwow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pomieszczeniach 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skich i długich znajduje zastosowanie rozw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anie jednowarstwowe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posób zamocowania rusztu do konstrukcji przegrody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eżeli ruszt styka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bezp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rednio z płask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konstrukcj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przegrody, to można zastosow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rusz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owarstwowy; natomiast, gdy ruszt oddalony jest od stropu, zazwyczaj stosuje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rozw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a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wuwarstwowe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ozstaw rozmieszczenia elementów warstwy 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ej zależy również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d kierunku usytuowa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łużnych kra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 płyt w stosunku do tych elementów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grub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zastosowanych płyt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ozmieszczenia płyt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ozstaw elementów rusztu warstwy 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ej zależy m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y innymi od sztyw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płyt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funkcj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jak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spełni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ma sufit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eżeli sufit stanowi barier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ognio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, to kierunek rozmieszczenia płyt musi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zawsze prostopadł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elementów warstwy 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ej. Ruszt takiego sufitu może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wykonany z kształtownik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lowych lub listew drewnianych. Rodzaj rusztu (palny czy niepalny) nie ma wpływu na odpor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ć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nio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, ponieważ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 włas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ach ogniochronnych decyduje okładzina gipsowo-kartonow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3.2. Tyczenie rozmieszczenia pły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hc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 uzysk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oczekiwane efekty użytkowe sufitów, należy przy ich wykonywaniu pam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o par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stawowych zasadach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tyki kra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 wzdłużnych płyt powinny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 xml:space="preserve">prostopadłe do płaszczyzny 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any z okne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równolegle do kierunku na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wietlania pomieszczenia)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y wyborze wzdłużnego mocowania płyt do elementów 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ych rusztu konieczne jest, aby styk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ługich kra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 płyt opierały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na tych elementa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y wyborze poprzecznego mocowania płyt w stosunku do elementów 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ych rusztu konieczn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st, aby styki krótszych kra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 płyt opierały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na tych elementa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nieważ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zadko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zdarza, aby w jednym r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e mogła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umocowana pełna il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płyt, należ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 tak rozmie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ć</w:t>
      </w:r>
      <w:r>
        <w:rPr>
          <w:rFonts w:cs="Arial" w:ascii="Arial" w:hAnsi="Arial"/>
          <w:color w:val="000000"/>
          <w:sz w:val="20"/>
          <w:szCs w:val="20"/>
        </w:rPr>
        <w:t>, by na obu kra</w:t>
      </w:r>
      <w:r>
        <w:rPr>
          <w:rFonts w:eastAsia="TTE2D7B0C8t00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cach tego r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u znalazły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odc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e kawałki o szerok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bliżonej do połowy szerok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płyty (lub połowy jej dług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)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tyki poprzeczne płyt w dwu s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siadu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ch pasmach powinny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przesun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e wzgl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em siebie             o odległ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zbliżon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do połowy dług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płyty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eżeli z przyczyn ogniowych okładzina gipsowo-kartonowa sufitu ma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dwuwarstwowa, to drug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stw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płyt należy mocow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mijankowo w stosunku do pierwszej, przesuwa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 j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o jeden rozsta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y 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ymi elementami ruszt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3.3. Kotwienie ruszt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zależ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od konstrukcji i rodzaju materiału, z jakiego wykonany jest strop, wybiera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odpowiedn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dzaj kotwienia rusztu. Wszystkie stosowane metody kotwie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ń </w:t>
      </w:r>
      <w:r>
        <w:rPr>
          <w:rFonts w:cs="Arial" w:ascii="Arial" w:hAnsi="Arial"/>
          <w:color w:val="000000"/>
          <w:sz w:val="20"/>
          <w:szCs w:val="20"/>
        </w:rPr>
        <w:t>musz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spełni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warunek p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iokrotnego współczynnika wytrzymał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przy ich obc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ż</w:t>
      </w:r>
      <w:r>
        <w:rPr>
          <w:rFonts w:cs="Arial" w:ascii="Arial" w:hAnsi="Arial"/>
          <w:color w:val="000000"/>
          <w:sz w:val="20"/>
          <w:szCs w:val="20"/>
        </w:rPr>
        <w:t xml:space="preserve">aniu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naczy to, że jednostkowe obc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ż</w:t>
      </w:r>
      <w:r>
        <w:rPr>
          <w:rFonts w:cs="Arial" w:ascii="Arial" w:hAnsi="Arial"/>
          <w:color w:val="000000"/>
          <w:sz w:val="20"/>
          <w:szCs w:val="20"/>
        </w:rPr>
        <w:t>enie wyrywa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 musi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w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ksze od p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iokrotnej wart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normalnego obc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ż</w:t>
      </w:r>
      <w:r>
        <w:rPr>
          <w:rFonts w:cs="Arial" w:ascii="Arial" w:hAnsi="Arial"/>
          <w:color w:val="000000"/>
          <w:sz w:val="20"/>
          <w:szCs w:val="20"/>
        </w:rPr>
        <w:t>enia przypada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go na dany ł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znik lub kot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. Konstrukcje sufitów mog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zost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podwieszone do stropów zbudowanych w oparciu o belki profilowe przy pomocy różnego rodzaju obejm (mocowanie imadłowe). Elementy mocu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 konstrukcj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sufitów, jak np. kotwy stalowe wbetonowane na etapie formowania stropu, kotwy spawane do istnie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ch zabetonowanych wypustów stalowych lub bezp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rednio do stalowej konstrukcji stropu rodzimego powinny wytrzymyw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trzykrotn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wart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normalnego obc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ż</w:t>
      </w:r>
      <w:r>
        <w:rPr>
          <w:rFonts w:cs="Arial" w:ascii="Arial" w:hAnsi="Arial"/>
          <w:color w:val="000000"/>
          <w:sz w:val="20"/>
          <w:szCs w:val="20"/>
        </w:rPr>
        <w:t>enia.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 Wszystkie elementy stalowe, służ</w:t>
      </w:r>
      <w:r>
        <w:rPr>
          <w:rFonts w:eastAsia="TTE2D9144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iCs/>
          <w:color w:val="000000"/>
          <w:sz w:val="20"/>
          <w:szCs w:val="20"/>
        </w:rPr>
        <w:t>ce do kotwienia, musz</w:t>
      </w:r>
      <w:r>
        <w:rPr>
          <w:rFonts w:eastAsia="TTE2D9144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iCs/>
          <w:color w:val="000000"/>
          <w:sz w:val="20"/>
          <w:szCs w:val="20"/>
        </w:rPr>
        <w:t>posiada</w:t>
      </w:r>
      <w:r>
        <w:rPr>
          <w:rFonts w:eastAsia="TTE2D9144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iCs/>
          <w:color w:val="000000"/>
          <w:sz w:val="20"/>
          <w:szCs w:val="20"/>
        </w:rPr>
        <w:t>zabezpieczenie             antykorozyjn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3.4. Mocowanie płyt gipsowo-kartonowych do ruszt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okładziny sufitowe stosuje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płyty gipsowo-kartonowe zwykłe o grub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9,5 lub 12,5 mm  .             Je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li tego wymagaj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warunki ogniowe, na okładzin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stosuje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płyty o podwyższonej wytrzymał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ogniowej o gr. 12, 5 lub 15 mm  .  Płyty gipsowo-kartonowe mog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mocowane do elementów 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ych w dwojaki sposób 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ocowanie poprzeczne kra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ami dłuższymi płyt do kierunku ułożenia elementów 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uszt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ocowanie podłużne wzdłuż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ementów 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ych rusztu płyt, ułożonych równolegle do n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łuższymi kra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am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gipsowo-kartonowe mocuje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 listew drewnianych gw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ź</w:t>
      </w:r>
      <w:r>
        <w:rPr>
          <w:rFonts w:cs="Arial" w:ascii="Arial" w:hAnsi="Arial"/>
          <w:color w:val="000000"/>
          <w:sz w:val="20"/>
          <w:szCs w:val="20"/>
        </w:rPr>
        <w:t>dziami lub wkr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ami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 profili stalowych blachowkr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am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6. </w:t>
      </w:r>
      <w:r>
        <w:rPr>
          <w:rFonts w:cs="Arial" w:ascii="Arial" w:hAnsi="Arial"/>
          <w:bCs/>
          <w:color w:val="000000"/>
          <w:sz w:val="20"/>
          <w:szCs w:val="20"/>
        </w:rPr>
        <w:t>KONTROLA JAKO</w:t>
      </w:r>
      <w:r>
        <w:rPr>
          <w:rFonts w:eastAsia="TTE2D9088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bCs/>
          <w:color w:val="000000"/>
          <w:sz w:val="20"/>
          <w:szCs w:val="20"/>
        </w:rPr>
        <w:t>CI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6.1. </w:t>
      </w:r>
      <w:r>
        <w:rPr>
          <w:rFonts w:cs="Arial" w:ascii="Arial" w:hAnsi="Arial"/>
          <w:bCs/>
          <w:color w:val="000000"/>
          <w:sz w:val="20"/>
          <w:szCs w:val="20"/>
        </w:rPr>
        <w:t>Ogólne zasady kontroli jako</w:t>
      </w:r>
      <w:r>
        <w:rPr>
          <w:rFonts w:eastAsia="TTE2D9088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bCs/>
          <w:color w:val="000000"/>
          <w:sz w:val="20"/>
          <w:szCs w:val="20"/>
        </w:rPr>
        <w:t>ci robót podano w ST Kod CPV 45000000-7 „Wymagania ogólne”         pkt 6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6.2. </w:t>
      </w:r>
      <w:r>
        <w:rPr>
          <w:rFonts w:cs="Arial" w:ascii="Arial" w:hAnsi="Arial"/>
          <w:bCs/>
          <w:color w:val="000000"/>
          <w:sz w:val="20"/>
          <w:szCs w:val="20"/>
        </w:rPr>
        <w:t>Badania w czasie wykonywania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1. C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stotliw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oraz zakres bad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ń </w:t>
      </w:r>
      <w:r>
        <w:rPr>
          <w:rFonts w:cs="Arial" w:ascii="Arial" w:hAnsi="Arial"/>
          <w:color w:val="000000"/>
          <w:sz w:val="20"/>
          <w:szCs w:val="20"/>
        </w:rPr>
        <w:t>płyt gipsowo-kartonowych powinna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zgodna z PN-B-7940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Wymagania dla płyt gipsowo-kartonowych”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szczegól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powinna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oceniana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ówn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powierzchni płyt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arożniki i kra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e (czy nie ma uszkodze</w:t>
      </w:r>
      <w:r>
        <w:rPr>
          <w:rFonts w:eastAsia="TTE2D7B0C8t00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)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miary płyt (zgodne z toleranc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)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ilgotn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i nas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kliw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ć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bc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ż</w:t>
      </w:r>
      <w:r>
        <w:rPr>
          <w:rFonts w:cs="Arial" w:ascii="Arial" w:hAnsi="Arial"/>
          <w:color w:val="000000"/>
          <w:sz w:val="20"/>
          <w:szCs w:val="20"/>
        </w:rPr>
        <w:t>enie na zginanie niszc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 lub ug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ia pły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.2. Warunki bad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ń </w:t>
      </w:r>
      <w:r>
        <w:rPr>
          <w:rFonts w:cs="Arial" w:ascii="Arial" w:hAnsi="Arial"/>
          <w:color w:val="000000"/>
          <w:sz w:val="20"/>
          <w:szCs w:val="20"/>
        </w:rPr>
        <w:t>płyt gipsowo-kartonowych i innych materiałów powinny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wpisywane do dziennika budowy i akceptowane przez Inspektora Nadzor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7. </w:t>
      </w:r>
      <w:r>
        <w:rPr>
          <w:rFonts w:cs="Arial" w:ascii="Arial" w:hAnsi="Arial"/>
          <w:bCs/>
          <w:color w:val="000000"/>
          <w:sz w:val="20"/>
          <w:szCs w:val="20"/>
        </w:rPr>
        <w:t>OBMIAR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7.1. </w:t>
      </w:r>
      <w:r>
        <w:rPr>
          <w:rFonts w:cs="Arial" w:ascii="Arial" w:hAnsi="Arial"/>
          <w:bCs/>
          <w:color w:val="000000"/>
          <w:sz w:val="20"/>
          <w:szCs w:val="20"/>
        </w:rPr>
        <w:t>Ogólne zasady obmiaru robót podano w ST Kod CPV 45000000-7 „Wymagania ogólne”                   pkt 7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7.2. </w:t>
      </w:r>
      <w:r>
        <w:rPr>
          <w:rFonts w:cs="Arial" w:ascii="Arial" w:hAnsi="Arial"/>
          <w:bCs/>
          <w:color w:val="000000"/>
          <w:sz w:val="20"/>
          <w:szCs w:val="20"/>
        </w:rPr>
        <w:t>Jednostka i zasady obmiarowania 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suchych tynków oblicza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w metrach kwadratowych jako iloczyn dług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 xml:space="preserve">ci 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an                w stanie surowym i wysok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mierzonej od podłoża lub warstwy wyrównawczej na stropie do spodu stropu wyższej kondygnacji. Powierzchn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pilastrów i słupów oblicza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w rozwin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iu tych elementów w stanie surowym. Powierzchn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suchych tynków stropów płaskich oblicza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 xml:space="preserve">w metrach kwadratowych ich rzutu w 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wietle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 ś</w:t>
      </w:r>
      <w:r>
        <w:rPr>
          <w:rFonts w:cs="Arial" w:ascii="Arial" w:hAnsi="Arial"/>
          <w:color w:val="000000"/>
          <w:sz w:val="20"/>
          <w:szCs w:val="20"/>
        </w:rPr>
        <w:t>cian surowych na płaszczyzn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poziom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powierzchni suchych tynków nie potr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a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powierzchni kratek, drzwiczek i innych ur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dze</w:t>
      </w:r>
      <w:r>
        <w:rPr>
          <w:rFonts w:eastAsia="TTE2D7B0C8t00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, jeżel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ażda z nich jest mniejsza niż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0,5 m2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3. Wielk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obmiarowe suchych tynków okre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la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na podstawie dokumentacji projektowej                  z uwzgl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nieniem zmian zaakceptowanych przez Inspektora nadzoru i sprawdzonych w naturz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4. W przypadku robót remontowych, dla których nie opracowano dokumentacji projektowej wielk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miarowe okre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la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na podstawie pomiarów w naturz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ODBIÓR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1. Ogólne zasady odbioru robót podano w ST Kod CPV 45000000-7 „Wymagania ogólne” pkt 8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2. Odbiór podłoża należy przeprowadz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bezp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rednio przed przyst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pieniem do robót okładzinowych z płyt gipsowo-kartonowych. Jeżeli odbiór podłoża odbywa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po dłuższym czasie od jego wykonania, należy podłoże oczy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i um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wod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3. Roboty uznaje s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za zgodne z SST i wymaganiami Inspektora nadzor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wszystkie pomiary i badania (z uwzgl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nieniem dopuszczalnych tolerancji) wg pkt. 6 ST dał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zytywne wynik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8.4. </w:t>
      </w:r>
      <w:r>
        <w:rPr>
          <w:rFonts w:cs="Arial" w:ascii="Arial" w:hAnsi="Arial"/>
          <w:bCs/>
          <w:color w:val="000000"/>
          <w:sz w:val="20"/>
          <w:szCs w:val="20"/>
        </w:rPr>
        <w:t>Wymagania przy odbiorz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przy odbiorze okre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la norma PN-72/B-10122. „Roboty okładzinowe. Suche tynki. Wymagania i badania przy odbiorze”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rawdzeniu podlega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zgodn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z dokumentacj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techniczn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rodzaj zastosowanych materiałów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. przygotowanie podłoż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 prawidłow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zamontowania płyt i ich wyk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czenia na stykach, narożach i obrzeża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. wichrowat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powierzchn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. e) Powierzchnie suchych tynków powinny stanow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płaszczyzny pionowe, poziome lub o k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chylenia przewidzianym w dokumentacji. K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ty dwu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enne utworzone przez te płaszczyzny, powinny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>ć</w:t>
      </w:r>
      <w:r>
        <w:rPr>
          <w:rFonts w:cs="Arial" w:ascii="Arial" w:hAnsi="Arial"/>
          <w:color w:val="000000"/>
          <w:sz w:val="20"/>
          <w:szCs w:val="20"/>
        </w:rPr>
        <w:t xml:space="preserve"> k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tami prostymi lub posiad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rozwarcie wynikaj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 z wcze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iejszych założe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ń </w:t>
      </w:r>
      <w:r>
        <w:rPr>
          <w:rFonts w:cs="Arial" w:ascii="Arial" w:hAnsi="Arial"/>
          <w:color w:val="000000"/>
          <w:sz w:val="20"/>
          <w:szCs w:val="20"/>
        </w:rPr>
        <w:t>zawartych w dokumentacji. Kra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e przyc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ia płaszczyzn powinny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prostoliniowe. Sprawdzenie prawidłow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wykonania powierzchni i kraw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 suchych tynków należy przeprowadza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za pomoc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ogl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n zewn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rznych oraz przykładania (w dwu prostopadłych do siebie kierunkach) łaty kontrolnej       o dług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ok. 2 mb, w dowolnym miejscu powierzchni. Pomiar prze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witu pomi</w:t>
      </w:r>
      <w:r>
        <w:rPr>
          <w:rFonts w:eastAsia="TTE2D7B0C8t00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y łat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                            </w:t>
      </w:r>
      <w:r>
        <w:rPr>
          <w:rFonts w:cs="Arial" w:ascii="Arial" w:hAnsi="Arial"/>
          <w:color w:val="000000"/>
          <w:sz w:val="20"/>
          <w:szCs w:val="20"/>
        </w:rPr>
        <w:t>a powierzchn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suchego tynku powinien by</w:t>
      </w:r>
      <w:r>
        <w:rPr>
          <w:rFonts w:eastAsia="TTE2D7B0C8t00;MS Mincho" w:cs="Arial" w:ascii="Arial" w:hAnsi="Arial"/>
          <w:color w:val="000000"/>
          <w:sz w:val="20"/>
          <w:szCs w:val="20"/>
        </w:rPr>
        <w:t>ć</w:t>
      </w:r>
      <w:r>
        <w:rPr>
          <w:rFonts w:cs="Arial" w:ascii="Arial" w:hAnsi="Arial"/>
          <w:color w:val="000000"/>
          <w:sz w:val="20"/>
          <w:szCs w:val="20"/>
        </w:rPr>
        <w:t xml:space="preserve"> wykonywany z dokład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 xml:space="preserve">do 0,5 mm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9. </w:t>
      </w:r>
      <w:r>
        <w:rPr>
          <w:rFonts w:cs="Arial" w:ascii="Arial" w:hAnsi="Arial"/>
          <w:bCs/>
          <w:color w:val="000000"/>
          <w:sz w:val="20"/>
          <w:szCs w:val="20"/>
        </w:rPr>
        <w:t>PODSTAWA PŁATNO</w:t>
      </w:r>
      <w:r>
        <w:rPr>
          <w:rFonts w:eastAsia="TTE2D9088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bCs/>
          <w:color w:val="000000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odnie  z  warunkami  umowy 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0. </w:t>
      </w:r>
      <w:r>
        <w:rPr>
          <w:rFonts w:cs="Arial" w:ascii="Arial" w:hAnsi="Arial"/>
          <w:bCs/>
          <w:color w:val="000000"/>
          <w:sz w:val="20"/>
          <w:szCs w:val="20"/>
        </w:rPr>
        <w:t>PRZEPISY ZWI</w:t>
      </w:r>
      <w:r>
        <w:rPr>
          <w:rFonts w:eastAsia="TTE2D9088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bCs/>
          <w:color w:val="000000"/>
          <w:sz w:val="20"/>
          <w:szCs w:val="20"/>
        </w:rPr>
        <w:t>ZAN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1.</w:t>
      </w:r>
      <w:r>
        <w:rPr>
          <w:rFonts w:cs="Arial" w:ascii="Arial" w:hAnsi="Arial"/>
          <w:bCs/>
          <w:color w:val="000000"/>
          <w:sz w:val="20"/>
          <w:szCs w:val="20"/>
        </w:rPr>
        <w:t>Norm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72/B-10122 Roboty okładzinowe. Suche tynki. Wymagania i badania przy odbiorz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B-79405 Wymagania dla płyt gipsowo-kartonow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93/B-02862 Odporno</w:t>
      </w:r>
      <w:r>
        <w:rPr>
          <w:rFonts w:eastAsia="TTE2D7B0C8t00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ogniow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EN 1008:2004Woda zarobowa do betonu. Specyfikacja pobierania próbek, badanie i ocen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datn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wody zarobowej do betonu, w tym wody odzyskanej z procesów produkcj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ton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79/B-06711 Kruszywa mineralne. Piaski do zapraw budowla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rma ISO (Seria 9000, 9001, 9002, 9003 i 9004) Normy dotyc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 systemów zapewnienia jak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         i zarz</w:t>
      </w:r>
      <w:r>
        <w:rPr>
          <w:rFonts w:eastAsia="TTE2D7B0C8t00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dzania systemami zapewnienia jako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2.</w:t>
      </w:r>
      <w:r>
        <w:rPr>
          <w:rFonts w:cs="Arial" w:ascii="Arial" w:hAnsi="Arial"/>
          <w:bCs/>
          <w:color w:val="000000"/>
          <w:sz w:val="20"/>
          <w:szCs w:val="20"/>
        </w:rPr>
        <w:t>Inne dokumenty i instrukcj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formator o montażu płyt gipsowo-kartonowych, 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 xml:space="preserve">cian działowych, okładzin </w:t>
      </w:r>
      <w:r>
        <w:rPr>
          <w:rFonts w:eastAsia="TTE2D7B0C8t00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ennych i sufit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wieszanych oraz do rozbudowy poddaszy – BPB Rigips Polska-Stawiany Sp. z o.o., Szarbków 73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8-400 Pi</w:t>
      </w:r>
      <w:r>
        <w:rPr>
          <w:rFonts w:eastAsia="TTE2D7B0C8t00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czów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tor-Poradnik „Zastosowanie płyt gipsowo-kartonowych w budownictwie” – wydanie IV – Kraków  1996 r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2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E TECHNICZ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ROBÓT BUDOWLANYCH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MONTAŻ  OKIEN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d  CPV  45421125-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1. Przedmiot Specyfikacji Technicznych SS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pecyfikacji technicznej (ST) są wymagania dotyczące wykonania i odbioru robót budowlanych polegające na wymianie części istniejącej stolarki okiennej drewnianej  w  trakcie  remontu  klatki  schodowej  budynku  mieszkalnego  przy  ul. Plebiscytowej 37  w  Katowicach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2. Zakres stosowania Specyfikacji Technicz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zawarte w niniejszej SST są dla Wykonawcy są obowiązujące na równi z pozostałymi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mi przetargowy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3. Zakres Robót obj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ych Specyfikacjami Techniczny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robót objętych niniejszą specyfikacją dla montażu stolarki okiennej 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cs="Arial" w:ascii="Arial" w:hAnsi="Arial"/>
          <w:sz w:val="20"/>
          <w:szCs w:val="20"/>
        </w:rPr>
        <w:t>rozbiórka zewnętrznych i wewnętrznych parapetów, zdjęcie skrzydeł okiennych, demontaż ościeżnic, przygotowanie otworu do montażu nowego okna, sprawdzenie wymiarów otworu, założenie na ościeżnicę systemowych kotew przewidzianych przez producenta okna, obsadzenie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ej ościeżnicy lub ościeżnicy ze skrzydłami w otworze, dokonanie dokładnego ustawienia                 w poziomie i pionie, osadzenie  kołków mocujących  i  kotew, uszczelnienie osadzenia ościeżnicy pianką poliuretanową montażową oraz silikonem, wykonanie spadków pod parapety zewnętrzny               i wewnętrzne z zaprawy cementowej, wykonanie tynków uzupełniające kat. III z zaprawy cem.- wap. na ościeżach i ścianie, szpachlowanie naprawionych miejsc, wykonanie  i  montaż parapetów , wykonanie robót wykończeniowych, wywiezienie i utylizacja materiałów z rozbiórk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4. Okre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lenia podstawowe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a podstawowe są zgodne z odpowiednimi, obowiązującymi polskimi normami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4.1. Roboty budowlane przy instalowaniu okien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przez to rozumieć wszystkie roboty związane z demontażem starych okien drewnianych,              z przygotowaniem otworów, montażem nowej stolarki, wykończeniem oraz innymi pracami dodatkowymi związanymi z wymianą okie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5. Ogólne wymagania dotyc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ce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robotach związanych z instalacją okien należy ściśle stosować się do instrukcji producenta tych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ów w zakresie transportu, przechowywania, osadzania i montażu. Wykonawca robót jest odpowiedzialny za jakość ich wykonania oraz zachowanie zgodności poleceniami inwestora oraz niniejszą specyfikacją techniczną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MATERIAŁ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1. Wymagania dotyc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ce stolarki otworow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dotyczące stolarki otworowej  określają katalogi, normy przedmiotowe i publikacj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zne oraz wymagania określone przez inwestora. Wymagania dotyczące charakterystyki termicznej stolarki otworowej w przegrodach zewnętrznych określa norma PN-ISO 6946 „Ochrona cieplna budynków”. Parametry akustyczne okien muszą spełniać warunki między innymi normy        PN-87/B-02151.03 „Akustyka budowlan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ona przed hałasem pomieszczeń w budynkach. Izolacyjność akustyczna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gród w budynkach oraz izolacyjność akustyczna elementów budowlanych. Wymagania”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2. Zastosowane materia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prawa cementowa -wapienn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ianka montażow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ips budowlany szpachlow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ilikon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lementy do montażu okien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twy, kołki rozporow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arapety zewnętrzne z  blachy  powlekanej o grubości min. 2 mm, z zaślepkami ,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arapety wewnętrzne z konglomeratu, z zaślepkami 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prawa klejow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arba emulsyjn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olia polietylenowa budowlana osłonow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ktura falista,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kna drewniane, rozwieralno – uchylne, białe , o średnim współczynniku dla  szyb          U= 1,1 W/m2 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3.1 Okna- zestawienie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 względu na podane wymiary w tabeli wykonawca przed złożeniem oferty powinien dokonać dokładnych pomiarów wszystkich okien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RZ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1. Sprz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 do osadzenia oki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ystępujący do wykonania tych robót powinien wykazać się możliwością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zystania z drobnego sprzętu budowlanego oraz elektronarzędzi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TRANSPO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1. Ogólne wymagania dotyc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ce transportu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a je norma PN-B-05000:1996 „Okna i drzwi. Pakowanie przechowywanie i transport"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2. Transport i rozładune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t powinien odbywać się samochodami zakrytymi z pełnym zabezpieczeniem przed uszkodzeniami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ładunek powinien obywa</w:t>
      </w:r>
      <w:r>
        <w:rPr>
          <w:rFonts w:eastAsia="TimesNewRoman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i</w:t>
      </w:r>
      <w:r>
        <w:rPr>
          <w:rFonts w:eastAsia="TimesNewRoman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rzy zachowaniu pełnej ostrożno</w:t>
      </w:r>
      <w:r>
        <w:rPr>
          <w:rFonts w:eastAsia="TimesNewRoman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i ochrony przed uszkodzeni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3. Składowa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owanie powinno odbywać się w pomieszczeniach zamkniętych, suchych, przewiew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ontowane komplety ram okiennych z oknami ustawia si</w:t>
      </w:r>
      <w:r>
        <w:rPr>
          <w:rFonts w:eastAsia="TimesNewRoman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w położeniu pionowym, oparte                        o siebie z nachyleniem 5-10%. Warunki transportu i składowania musz</w:t>
      </w:r>
      <w:r>
        <w:rPr>
          <w:rFonts w:eastAsia="TimesNewRoman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hroni</w:t>
      </w:r>
      <w:r>
        <w:rPr>
          <w:rFonts w:eastAsia="TimesNewRoman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yroby przed uszkodzeniem uszczelek, oku</w:t>
      </w:r>
      <w:r>
        <w:rPr>
          <w:rFonts w:eastAsia="TimesNewRoman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, szyb jak również</w:t>
      </w:r>
      <w:r>
        <w:rPr>
          <w:rFonts w:eastAsia="TimesNewRoman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</w:t>
      </w:r>
      <w:r>
        <w:rPr>
          <w:rFonts w:eastAsia="TimesNewRoman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olno składować okien (nawet przez krótki okres) pod gołym niebem, w miejscach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lgoconych, bezpośrednio na ziemi i w podobnie niekorzystnych warunkach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WYKONANIE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1 Warunki przyst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pienia do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powinny być przeprowadzone w temperaturze nie niższej niż</w:t>
      </w:r>
      <w:r>
        <w:rPr>
          <w:rFonts w:eastAsia="TimesNewRoman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+ 5°C. Pomieszczenia powinny być suche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przewietrzo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3. Instalacja i montaż</w:t>
      </w:r>
      <w:r>
        <w:rPr>
          <w:rFonts w:eastAsia="TimesNewRoman;MS Mincho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kien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wykonania robót związanych z instalacją i montażem okien zgodnie z instrukcjami i wytycznymi producentów elementów związanych z tematem zadań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3.1. Zabezpieczenie elementów w trakcie prowadzenia innych robót budowlanych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bardziej narażone na uszkodzenia i zanieczyszczenia przed zabudowaniem są wyroby stolarki otworowej. Uszkodzenia mechaniczne ościeżnic powstają najczęściej wskutek nieostrożnego transportu materiałów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3.2. Sposoby mocowania stolarki otworow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rozpoczęciem wbudowywania stolarki otworowej należy dokonać przeglądu przygotowa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obów sprawdzając czy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naroża ościeżnic i skrzydeł są prawidłowo sklejone i wykazują proste kąty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uszczelki są prawidłowo osadzone w ramiakach skrzydeł (np. nie są wyrwane, zanieczyszczo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ą)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okapniki są prawidłowo przykręcon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szyby, a szczególnie szyby zespolone nie są uszkodzon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okucia są prawidłowo osadzone, nie wykazują uszkodzeń i dobrze działają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należy zabudowywać okien uszkodzonych, zachlapanych wapnem lub zaprawą tynkową.         Przed osadzeniem elementów stolarki otworowej konieczne jest sprawdzenie stopnia przygotowania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ów ściennych. Ościeża i węgarki muszą być wykonane dokładnie w pionie, a nadproża            w poziomie. Węgarki muszą mieć równe płaszczyzny, żeby można było dokładnie oprzeć na nich okna. W tym celu w budynkach z ju</w:t>
      </w:r>
      <w:r>
        <w:rPr>
          <w:rFonts w:eastAsia="TimesNewRoman;MS Mincho" w:cs="Arial" w:ascii="Arial" w:hAnsi="Arial"/>
          <w:sz w:val="20"/>
          <w:szCs w:val="20"/>
        </w:rPr>
        <w:t xml:space="preserve">ż </w:t>
      </w:r>
      <w:r>
        <w:rPr>
          <w:rFonts w:cs="Arial" w:ascii="Arial" w:hAnsi="Arial"/>
          <w:sz w:val="20"/>
          <w:szCs w:val="20"/>
        </w:rPr>
        <w:t>istniejącymi węgarkami należy je ewentualnie poprawić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3.3. Mocowanie 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eżnic okien z PVC.</w:t>
      </w:r>
      <w:r>
        <w:rPr>
          <w:rFonts w:cs="Arial" w:ascii="Arial" w:hAnsi="Arial"/>
          <w:sz w:val="20"/>
          <w:szCs w:val="20"/>
        </w:rPr>
        <w:t xml:space="preserve"> Producent okien dostarcza szczegółową instrukcję wbudowywania tych wyrobów, zawierającą między innymi zasady łączenia okien w zestaw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na drewniane będą wbudowywane w ścianach zewnętrznych murowanych 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ane do montażu i uszczelniania materiały powinny mieć atest Państwowego Zakładu Higieny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KONTROLA JAK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1 Badania w czasie wykonywania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y badań okien określają Polskie Normy wymienione w punkcie 10 niniejsz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WiO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ć należy w szczególności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</w:t>
      </w:r>
      <w:r>
        <w:rPr>
          <w:rFonts w:cs="Arial" w:ascii="Arial" w:hAnsi="Arial"/>
          <w:sz w:val="20"/>
          <w:szCs w:val="20"/>
        </w:rPr>
        <w:t>jakość materiału - dokładność wymiarowa, krawędzie naroża, elementy towarzyszące, jakoś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otwor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ść, wytrzymałość i szczelność osadzenia (ewentualne luzy)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zachowanie pełnej równoległości i prostopadłości (dopuszczalna tolerancja ościeży max. 2mm / 1 m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cieżnicy lecz nie więcej niż</w:t>
      </w:r>
      <w:r>
        <w:rPr>
          <w:rFonts w:eastAsia="TimesNewRoman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 mm na całą ościeżnicę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ść osadzenia podokienników (parapetów)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ść szklenia,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estetykę wykonani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2. Kontrola jak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 wykonania osadzenia stolarki otworow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cieżnice winny być osadzone pionowo i nie mogą wykazywać luzów w miejscach połączeń               z murem. Odchylenie ościeżnic okiennych od pionu lub poziomu nie może przekraczać 2 mm na 1 metr ościeżnicy, nie więcej jednak niż</w:t>
      </w:r>
      <w:r>
        <w:rPr>
          <w:rFonts w:eastAsia="TimesNewRoman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 mm na całą ościeżnicę. Luzy przy pasowaniu wbudowanych okien nie mogą być większe niż</w:t>
      </w:r>
      <w:r>
        <w:rPr>
          <w:rFonts w:eastAsia="TimesNewRoman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 m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knięte skrzydła okien nie powinny przy poruszaniu za klamkę lub pochwyt wykazywać żadnych luzów. Otwarte skrzydła okienne nie mogą się same zamykać. Szczelność okna sprawdza się przez włożenie w dowolnym miejscu pomiędzy ościeżnicą a ramiakiem paska papieru pakowego o szerokości 2 cm. Jeżeli po zamknięciu okna pasek nie daje się wyciągnąć bez zerwania, okno uznaje się za szczelne. Okucia elementów powinny być zamocowane w sposób trwa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obróbki blacharskie (dokładność osadzenia okapników), jakość osadzenia i uszczelnienia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petów nie mogą budzić żadnych zastrzeżeń. Przedmiot reklamacji w czasie odbiorów powinny stanowić również</w:t>
      </w:r>
      <w:r>
        <w:rPr>
          <w:rFonts w:eastAsia="TimesNewRoman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elkie mechaniczne uszkodzenia na powierzchniach okien, a także wykończenia, szyb, powłok z folii PVC, uszczelek i okuć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 OBMIAR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1. Jednostka obmiarow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ą obmiarowa obmiaru dla wykonania stolarki okiennej jest: m2 (metr kwadratowy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niczymi jednostkami są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ą obmiarowa dla okien jest 1 szt. (sztuka)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ą obmiarowa dla wykonania podokienników (parapetów) jest 1 mb (metr bieżący)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 ODBIÓR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1. Odbiór wykonania osadzenia stolarki otwor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wykonania osadzenia stolarki otworowej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wbudowania okien dokonuje się po ich ostatecznym osadzeniu na stałe.                          Odbiór osadzenia ościeżnic powinien być przeprowadzony przed wykończającym otynkowaniem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cież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9.0. PODSTAWA PŁATN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arunkami umowy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.PRZEPISY ZWI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ZA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3049:2004 Okna. Uderzenie ciałem miękkim i ciężkim. Metoda badania, wymagania dotyczą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ieczeństwa i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3115:2002 Okna - Klasyfikacja właściwości mechanicznych - Obciążenie pionowe, zwichrowanie 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cyj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191:2002 Okna i drzwi - Odporność na wielokrotne otwieranie i zamykanie - Metoda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207:2001 Okna i drzwi - Przepuszczalność powietrza -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208:2001 Okna i drzwi - Wodoszczelność -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210:2001 Okna i drzwi - Odporność na obciąŜenie wiatrem -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211:2001 Okna i drzwi - Odporność na obciążenie wiatrem - Metoda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400:2004 Okna i drzwi. Trwałość mechaniczna. Wymagania i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026:2001 Okna i drzwi - Przepuszczalność powietrza - Metoda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027:2001 Okna i drzwi - Wodoszczelność - Metoda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05000:1996 Okna i drzwi. Pakowanie, przechowywanie i transpo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91000:1996 Stolarka budowlana. Okna i drzwi. Terminolog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na i drzwi balkonowe. Zasady ustalania wymiar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oordynowanych modularnie Aktualne i obowiązujące instrukcje, atesty , aprobaty techniczne                   i certyfikat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3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E TECHNICZ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ROBÓT BUDOWLA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STALACJE ELEKTRYCZNE.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BOTY W ZAKRESIE INSTALACJI ELEKTRYCZNYCH,</w:t>
      </w:r>
    </w:p>
    <w:p>
      <w:pPr>
        <w:pStyle w:val="Normal"/>
        <w:tabs>
          <w:tab w:val="clear" w:pos="708"/>
          <w:tab w:val="left" w:pos="3885" w:leader="none"/>
          <w:tab w:val="center" w:pos="4536" w:leader="none"/>
        </w:tabs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d  CPV  45310000-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BOTY W ZAKRESIE PRZEWODÓW INSTALACJI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EKTRYCZNYCH ORAZ OPRAW ELEKTRYCZ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d  CPV  45311000-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1 Przedmiot Specyfikacji Technicz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pecyfikacji technicznej s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wykonania i instalacji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ycznej wewn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j zwi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ych z rekonstrukcją klatki  schodowej  budynku  mieszkalnego  przy             ul.  Gliwickiej 83  w  Katowicach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2 Zakres zastosowania Specyfikacji Technicz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techniczna wchodzi w skład dokumentacji przetargowej i stanowi jeden z dokumentów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aktowych przy zleceniu i realizacji robót zwi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ych. Nazwa i lokalizacja budowy została podana w tytule dokumentacj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3 Zakres robót obj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ych Specyfikacj</w:t>
      </w:r>
      <w:r>
        <w:rPr>
          <w:rFonts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bCs/>
          <w:sz w:val="20"/>
          <w:szCs w:val="20"/>
        </w:rPr>
        <w:t>Techniczn</w:t>
      </w:r>
      <w:r>
        <w:rPr>
          <w:rFonts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zawarte w niniejszej specyfikacji obejmu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realizacji robót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e elektryczne wewn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 siły, sterowania i gniazd wtykowych, tablice rozdzielcz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e elektryczne 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etl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Odpowiedzialn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awcy robó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odpowiedzialny za jak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ich wykonania raz ich zgodn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 specyfikac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chniczn</w:t>
      </w:r>
      <w:r>
        <w:rPr>
          <w:rFonts w:eastAsia="TTE2D95508t00;MS Mincho" w:cs="Arial" w:ascii="Arial" w:hAnsi="Arial"/>
          <w:sz w:val="20"/>
          <w:szCs w:val="20"/>
        </w:rPr>
        <w:t xml:space="preserve">ą      </w:t>
      </w:r>
      <w:r>
        <w:rPr>
          <w:rFonts w:cs="Arial" w:ascii="Arial" w:hAnsi="Arial"/>
          <w:sz w:val="20"/>
          <w:szCs w:val="20"/>
        </w:rPr>
        <w:t>i poleceniami Zamaw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. Wykonawca jest odpowiedzialny za jak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ich wykonania raz ich zgodno</w:t>
      </w:r>
      <w:r>
        <w:rPr>
          <w:rFonts w:eastAsia="TTE2D95508t00;MS Mincho" w:cs="Arial" w:ascii="Arial" w:hAnsi="Arial"/>
          <w:sz w:val="20"/>
          <w:szCs w:val="20"/>
        </w:rPr>
        <w:t xml:space="preserve">ść  z  </w:t>
      </w:r>
      <w:r>
        <w:rPr>
          <w:rFonts w:cs="Arial" w:ascii="Arial" w:hAnsi="Arial"/>
          <w:sz w:val="20"/>
          <w:szCs w:val="20"/>
        </w:rPr>
        <w:t>specyfikac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chniczn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i poleceniami Zamaw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. Pozostałe ogólne warunki dotyc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robót podano w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 ogólnej specyfikacji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MATERIAŁ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l. Ogólne wymagania dotyc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ce materiałów, ich pozyskania i składowa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podano w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 ogólnej specyfikacji technicz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Y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84/E-02033- 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etlenie wn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 xml:space="preserve">trz 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tłem elektryczn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76/E-05125 Elektroenergetyczne i sygnalizacyjne linie kablowe. Projektowanie i budow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EN 50102:2001 Stopnie ochrony przed zewn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mi uderzeniami mechanicznymi zapewniane przez obudow</w:t>
      </w:r>
      <w:r>
        <w:rPr>
          <w:rFonts w:eastAsia="TTE2D9550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elektrycznych (Kod IK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EN 60445:2002 Zasady podstawowe i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o przy współdziałaniu człowieka z maszyn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anie i identyfikacja. Oznaczenia identyfikacyjne zacisków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i zako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</w:t>
      </w:r>
      <w:r>
        <w:rPr>
          <w:rFonts w:eastAsia="TTE2D95508t00;MS Mincho" w:cs="Arial" w:ascii="Arial" w:hAnsi="Arial"/>
          <w:sz w:val="20"/>
          <w:szCs w:val="20"/>
        </w:rPr>
        <w:t>ń ż</w:t>
      </w:r>
      <w:r>
        <w:rPr>
          <w:rFonts w:cs="Arial" w:ascii="Arial" w:hAnsi="Arial"/>
          <w:sz w:val="20"/>
          <w:szCs w:val="20"/>
        </w:rPr>
        <w:t>ył przewodów oraz ogólne zasady systemu alfanumeryczn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EN 60446:2002 Zasady podstawowe i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o przy współdziałaniu człowieka z maszyn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anie i identyfikacja. Oznaczenia identyfikacyjne przewodów elektrycznych barwami lub cyfr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EN 60529:2003 Stopnie ochrony zapewniane przez obudowy (Kod IP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EN 60947-3 (2000) Aparatura rozdzielcza i sterownicza niskona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owa. Cz</w:t>
      </w:r>
      <w:r>
        <w:rPr>
          <w:rFonts w:eastAsia="TTE2D9550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3: Roz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nik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niki, roz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niki izolacyjne i zestawy 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ników z bezpiecznikami topikowy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038:1999 Na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 znormalizowane lE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050-826:2000. M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ynarodowy słownik terminologiczny elektryki. Instalacje elektryczne w obiektach budowla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3:2000 Instalacje elektryczne w obiektach budowlanych. Ustalenie ogólnych charakterysty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4-43:1999 Instalacje elektryczne w obiektach budowlanych. Ochrona dla zapewnienia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a. Ochrona przed pr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em przet</w:t>
      </w:r>
      <w:r>
        <w:rPr>
          <w:rFonts w:eastAsia="TTE2D95508t00;MS Mincho" w:cs="Arial" w:ascii="Arial" w:hAnsi="Arial"/>
          <w:sz w:val="20"/>
          <w:szCs w:val="20"/>
        </w:rPr>
        <w:t>ęż</w:t>
      </w:r>
      <w:r>
        <w:rPr>
          <w:rFonts w:cs="Arial" w:ascii="Arial" w:hAnsi="Arial"/>
          <w:sz w:val="20"/>
          <w:szCs w:val="20"/>
        </w:rPr>
        <w:t>eniow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4-442: 1999 Instalacje elektryczne w obiektach budowlanych. Ochrona dla zapewnienia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a. Ochrona przed prze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mi. Ochrona instalacji niskiego na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 przed przej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wymi prze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mi i uszkodzeniami przy doziemieniach w sieciach wysokiego na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4-443:1999 Instalacje elektryczne w obiektach budowlanych. Ochrona dla zapewnienia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a. Ochrona przed prze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mi. Ochrona przed prze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mi atmosferycznymi lub 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eniowy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EN 50310:2002 Stosowanie po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wyrównawczych i uziem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, w budynkach                        z zainstalowanym sp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em informatyczn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1 :2000 Instalacje elektryczne w obiektach budowlanych.                                          Zakres, przedmiot i wymagania podstaw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3:2000 Instalacje elektryczne w obiektach budowlanych.                                          Ustalenie ogólnych charakterysty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I EC 60364-441 :2000 Instalacje elektryczne w obiektach budowlanych.                             Ochrona dla zapewnienia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a. Ochrona przeciwporażeniow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5-51 :2000 Instalacje elektryczne w obiektach budowlanych.                                          Dobór i montaż</w:t>
      </w:r>
      <w:r>
        <w:rPr>
          <w:rFonts w:eastAsia="TTE2D9550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osażenia elektrycznego. Postanowienia ogól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5-52:2002 Instalacje elektryczne w obiektach budowlanych.                                            Dobór i montaż wyposażenia elektrycznego. Oprzewodowan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 -IEC 60364-5-534:2003 Instalacje elektryczne w obiektach budowlanych.                                      Dobór i montaż</w:t>
      </w:r>
      <w:r>
        <w:rPr>
          <w:rFonts w:eastAsia="TTE2D9550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osażenia elektrycznego.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a do ochrony przed prze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5-54: 1999 Instalacje elektryczne w obiektach budowlanych.                                           Dobór i montaż wyposażenia elektrycznego. Uziemienia i przewody ochron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5-56:1999 Instalacje elektryczne w obiektach budowlanych.                                           Dobór i montaż</w:t>
      </w:r>
      <w:r>
        <w:rPr>
          <w:rFonts w:eastAsia="TTE2D9550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osażenia elektrycznego. Instalacje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 -IEC 60364-6-61:2000 Instalacje elektryczne w obiektach budowlanych.                            Sprawdzenie. Sprawdzenia odbiorcz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TECHNICZN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Rozpo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Ministra Infrastruktury z dn. 12.04.2002 r. w sprawie warunków technicznych, jaki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nny odpowiad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budynki i ich usytuowanie wraz z pó</w:t>
      </w:r>
      <w:r>
        <w:rPr>
          <w:rFonts w:eastAsia="TTE2D95508t00;MS Mincho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iejszymi zmianami                                   (Dz. U. z 2004 poz. 1138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Rozpo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Ministra Gospodarki z 25.09.2000 r.w sprawie szczegółowych warunków przy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enia podmiotów do sieci elektroenergetycznych, obrotu energi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elektryczn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czenia usług przesyłowych, ruchu sieciowego i eksploatacji sieci oraz standardów jak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wych obsługi odbiorców. (Dz. U. Nr 85, poz. 957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Rozpo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Ministra Spraw Wewn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 I Administracji z 16 07.1999 w sprawie warunkó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znych użytkowania budynków mieszkalnych ( Dz. U. z 1999r nr 74 poz.836)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Rozpo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Ministra Gospodarki, Pracy I Polityki Społecznej z dnia 10 lutego 2004 r. w spraw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metrologicznych, którym powinny odpowiad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liczniki energii elektrycznej czynnej pr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nnego, klasy dokład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0,2; 0,5; 1 i 2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oradniki techniczne, DTR producentów aparatów, osp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 i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SPRZ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Do wykonania robót montażowych instalacji Wykonawca powinien wykaz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i</w:t>
      </w:r>
      <w:r>
        <w:rPr>
          <w:rFonts w:eastAsia="TTE2D9550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możliw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korzystania ze specjalistycznych na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 i elektrona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 z uwzgl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ieniem najnowszych rozwi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technicznych, szczególnie w zakresie montażu kabli i ich zarabiania. Do robót montażowych                      i izolacyjnych Wykonawca winien dysponow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ystemem rusztowa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rzejezdno-przesuwnych / pod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nikami nożycowy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TRANSPOR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transportu zostały przedstawione w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 ogólnej specyfikacji technicznej. Dobór transportu technologicznego należy przeprowadzi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uzgodnieniu                               z Zamaw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WYKONYWANIE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1. Ogólne zasady wykonywania robót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wykonywania robót podano w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 ogólnej specyfikacji technicz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2. Instalacje elektrycz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robót w synchronizacji z pozostałymi branżami z uwzgl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ieniem wytycznych dla pozostałych branż. Zmiany s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możliwe po uzyskaniu jednoznacznej akceptacj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, jedynie w przypadku zaproponowania rozwi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mniej kosztownych, ale co najmni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wno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ych konstrukcyjnie, funkcjonalnie i technicznie. Propozycji takiej winna towarzyszy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kompletna informacja: rysunki, obliczenia, specyfikacje, kalkulacja cenowa, proponowana technologia budowy – niezb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a do oceny przez Biuro Projektów i Zamaw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przyst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pieniem do bada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i uruchomieniem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należy dokon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gl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zamontowanych instalacji i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w zakresie zgod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ci z ST 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prawdzi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ci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ł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rzewodów i jak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o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e</w:t>
      </w:r>
      <w:r>
        <w:rPr>
          <w:rFonts w:eastAsia="TTE2D95508t00;MS Mincho" w:cs="Arial" w:ascii="Arial" w:hAnsi="Arial"/>
          <w:sz w:val="20"/>
          <w:szCs w:val="20"/>
        </w:rPr>
        <w:t>ń.</w:t>
      </w:r>
      <w:r>
        <w:rPr>
          <w:rFonts w:cs="Arial" w:ascii="Arial" w:hAnsi="Arial"/>
          <w:sz w:val="20"/>
          <w:szCs w:val="20"/>
        </w:rPr>
        <w:t xml:space="preserve"> Przed oddaniem instalacji należy wykon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miary ochronne izolacji  i skutecz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ochrony od poraż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oraz wart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ezystancji uziemienia             i instalacji odgromowej wg PN- IEC 60364-6-61:2000 oraz nat</w:t>
      </w:r>
      <w:r>
        <w:rPr>
          <w:rFonts w:eastAsia="TTE2D95508t00;MS Mincho" w:cs="Arial" w:ascii="Arial" w:hAnsi="Arial"/>
          <w:sz w:val="20"/>
          <w:szCs w:val="20"/>
        </w:rPr>
        <w:t>ęż</w:t>
      </w:r>
      <w:r>
        <w:rPr>
          <w:rFonts w:cs="Arial" w:ascii="Arial" w:hAnsi="Arial"/>
          <w:sz w:val="20"/>
          <w:szCs w:val="20"/>
        </w:rPr>
        <w:t>enia 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etlenia w szczegól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na stanowiskach pracy i drogach ewakuacji ws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e tam, gdzie one wyst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raz w pozostałych miejscach, gdzie stawiane s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zczególne wymagania dotyc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t</w:t>
      </w:r>
      <w:r>
        <w:rPr>
          <w:rFonts w:eastAsia="TTE2D95508t00;MS Mincho" w:cs="Arial" w:ascii="Arial" w:hAnsi="Arial"/>
          <w:sz w:val="20"/>
          <w:szCs w:val="20"/>
        </w:rPr>
        <w:t>ęż</w:t>
      </w:r>
      <w:r>
        <w:rPr>
          <w:rFonts w:cs="Arial" w:ascii="Arial" w:hAnsi="Arial"/>
          <w:sz w:val="20"/>
          <w:szCs w:val="20"/>
        </w:rPr>
        <w:t>enia 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etlenia według obowi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przepisów i zgodnie z PN-84/E-02033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zako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pomiarów należy wykon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prawozdanie i do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y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do dokumentów odbior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KONTROLA JAK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 Program zapewnienia jak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 Zasady kontroli jak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 Pobieranie próbek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 Badania i pomiar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5 Raporty z bada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6 Badania prowadzone przez Zamaw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7 Certyfikaty i deklaracj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8 Dokumenty budowy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góln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i specyfik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robót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 OBMIAR ROBÓ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1 Zasady obmiaru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2 Ur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dzenia i sprz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 pomiarowy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góln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i specyfikac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robót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 ODBIÓR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1. Odbiory mi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dzyoperacyjn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owi m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yoperacyjnemu podleg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bieg tras kabli i przewodów w zakresie zgod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 projektem oraz PN-76/E-05125,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o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elektrycznych, typ zastosowanych przewodów i kabli, sposób ich prowadzenia                   i mocowania, stan izolacji, oznaczenia, lokalizacja osp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 i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 zgodn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typów                            i prawidłow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ozna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 sprawdzenie tabliczek znamionowych, opisów kabli i przewodów, listew zaciskowych, oznaczników itd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2. Odbiór cz</w:t>
      </w:r>
      <w:r>
        <w:rPr>
          <w:rFonts w:cs="Arial" w:ascii="Arial" w:hAnsi="Arial"/>
          <w:sz w:val="20"/>
          <w:szCs w:val="20"/>
        </w:rPr>
        <w:t>ęś</w:t>
      </w:r>
      <w:r>
        <w:rPr>
          <w:rFonts w:cs="Arial" w:ascii="Arial" w:hAnsi="Arial"/>
          <w:bCs/>
          <w:sz w:val="20"/>
          <w:szCs w:val="20"/>
        </w:rPr>
        <w:t>ciowy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owi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emu należy podd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elementy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instalacji, których w wyniku post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 robót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jest niemożliwe lub utrudnione w fazie odbioru ko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ow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zczegól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dotyczy to odbiorów tak zwanych robót zanik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(przewodów, rur, kabli                       i osp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 przed tynkowaniem, zasypaniem, zakryciem)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orazowo po przeprowadzeniu odbioru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ego powinien by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po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ony protokół                       i dokonany zapis w dzienniku budow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3. Odbiór ko</w:t>
      </w:r>
      <w:r>
        <w:rPr>
          <w:rFonts w:cs="Arial" w:ascii="Arial" w:hAnsi="Arial"/>
          <w:sz w:val="20"/>
          <w:szCs w:val="20"/>
        </w:rPr>
        <w:t>ń</w:t>
      </w:r>
      <w:r>
        <w:rPr>
          <w:rFonts w:cs="Arial" w:ascii="Arial" w:hAnsi="Arial"/>
          <w:bCs/>
          <w:sz w:val="20"/>
          <w:szCs w:val="20"/>
        </w:rPr>
        <w:t>cowy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odbiorze linii kablowych należy przedłoży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otokół odbiorów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ych przed zasypanie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odbiorze instalacji elektrycznych i teletechnicznych wewn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 należy przedłoży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otokół odbiorów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ych przewodów przed tynkowaniem, w szczegól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należy skontrolowa</w:t>
      </w:r>
      <w:r>
        <w:rPr>
          <w:rFonts w:eastAsia="TTE2D9550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użycie wła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wych materiałów, elementów i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ania i zabezpieczenia po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jak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astosowanych materiał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odległ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rzewodów wzgl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em siebie, wzgl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em przegród budowlanych i innych instalacji zgodnie z PN-76/E-05125 i innymi przepisami technicznym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działania za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skuteczn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ochrony od poraż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stan izolacj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wart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ezystancji uziemi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realizacji funkcji sterowniczych, sygnalizacyjnych, alarmowych i programów użytkowych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ania mocowa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oraz konstrukcji i korytek tras kabli i przewod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ainstalowania aparatów i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jak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ania przej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rzez przegrody budowlane a w szczegól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astosowania odpowiednich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zczelni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w przypadku przej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rzez przegrody i strefy pożarow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9. PODSTAWA PŁATN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 z  warunkami  umowy 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4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E TECHNICZ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ROBÓT BUDOWLANYCH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BOTY MALARSK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d  CPV  4544211-8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Przedmiot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zczegółowej specyfikacji technicznej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wykon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odbioru robót malarskich realizowanych w ramach rekonstrukcji  klatki  schodowej  budynku  mieszkalnego  przy  ul. Gliwickiej 83 w  Katowicach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Zakres stosowania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a specyfikacja techniczna jest stosowana jako dokument przetargowy i kontraktow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zlecaniu i realizacji robót wymienionych w punkcie 1.1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Zakres robot obj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,których dotyczy specyfikacja , obejm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a wszystkie czyn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umożliwi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                               i m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ce na celu wykonanie robót marskich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i  sufitów  oraz schodów w obiekc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e podstawow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e podane w niniejszej SST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godne z ob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norma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Ogólne 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robo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robot jest odpowiedzialny za jak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ich wykonania oraz za zgod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 SST i poleceniami Inspektorów Nadz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Materia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 Farby budowlane - got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a emulsyjna – wyko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czeni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wewn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rz budynku (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y, sufity), biała, matowa, lepko</w:t>
      </w:r>
      <w:r>
        <w:rPr>
          <w:rFonts w:eastAsia="TTE1D824B8t00;MS Mincho" w:cs="Arial" w:ascii="Arial" w:hAnsi="Arial"/>
          <w:sz w:val="20"/>
          <w:szCs w:val="20"/>
        </w:rPr>
        <w:t>ś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00 do 12000 [mPa], g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st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1,4 do 1,6 g/cm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a zmywalna – lamperia na klatce schodowej, do wyso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1,5 m, ftalowa, klasy 2, pełny ma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dla powłok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 z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 - gładka ,matowa, bez pomarszcze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 i zaciek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rub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- 100 – 120 u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yczep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do podłoża - jeden stopie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rzyczep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- zg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 xml:space="preserve">ta powłoka na sworzniu o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ednicy              3 mm nie wykazuje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ni</w:t>
      </w:r>
      <w:r>
        <w:rPr>
          <w:rFonts w:eastAsia="TTE1D824B8t00;MS Mincho" w:cs="Arial" w:ascii="Arial" w:hAnsi="Arial"/>
          <w:sz w:val="20"/>
          <w:szCs w:val="20"/>
        </w:rPr>
        <w:t xml:space="preserve">ęć </w:t>
      </w:r>
      <w:r>
        <w:rPr>
          <w:rFonts w:cs="Arial" w:ascii="Arial" w:hAnsi="Arial"/>
          <w:sz w:val="20"/>
          <w:szCs w:val="20"/>
        </w:rPr>
        <w:t>lub odstawania od podłoż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ward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zgl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a – min.0,1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por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na uderzenia - masa 0,5 kg spad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a z wyso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1,0 m nie powinna powod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uszkodzenia powłok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por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na działanie wody - po 120 godz. zanurzenia w wodzie nie może wyst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herzenie powłok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y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akowane zgodnie z PN – O - 79601 – 2: 1996 w b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bny lekkie lu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aderka stożkowe WG PN – EN – ISO 90 – 2:2002 i przechowywane w temperaturz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+5o 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i grunt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malowaniu farbami emulsyjnymi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wierzchni betonowych lub tynków zwykłych nie zalec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 xml:space="preserve">gruntowania ,o il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enia nowego rodzaju farby emulsyjnej nie podaje inaczej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chłonnych podłożach należ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do gruntowania farb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emulsyjna rozcie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o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od</w:t>
      </w:r>
      <w:r>
        <w:rPr>
          <w:rFonts w:eastAsia="TTE1D824B8t00;MS Mincho"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tosunku 1:3 – 5 z tego samego rodzaju farby, z jakiej przewiduje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wykonanie powłok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arskiej. Mydło szare ,stosowane do gruntowania podłoża w celu zmniejszenia j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tosowane w postaci roztworu wodnego 3 - 5 %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można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y użyciu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li lub aparatów natrysk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Transpor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y pakowane wg punktu 2.2 należy transport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godnie z PN – 85/0 - 79252 i przepis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w transporcie kolejowym lub drogowy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Wykonanie robo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malowaniu powierzchni w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 temperatura nie powinna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iższa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+ 8o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zimowym pomieszczenia należy ogrze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u 2 dni pomieszczenie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grzane do temperatury co najmniej + 8o C. Po zako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malowania można dopu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 do stopniowego obniżenia temperatury, jednak przez 3 dni nie może spa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 xml:space="preserve">poniżej +1oC.            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asie malowania niedopuszczalne jest nawietrzanie malowanych powierzchni ciepł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trzem od przewodów wentylacyjnych i ur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ogrzewcz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untowanie i dwukrotne malowani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można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ałkowitym uko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robót instalacyjnych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ałkowitym ułożeniu posadzek  i  wykonaniu  innych  napra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.Przgotowanie podłoż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oże posiad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drobne uszkodzenia powierzchni powinny by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, naprawione pr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eniu ubytków zapra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ementowo - wapien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. Powierzchnie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czyszczo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kurzu i brudu, wyst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drutów, nacieków zaprawy itp. .Odst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tynki należy odbi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,                       a rysy poszerz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i ponownie wypełn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pra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ementowo – wapienn</w:t>
      </w:r>
      <w:r>
        <w:rPr>
          <w:rFonts w:eastAsia="TTE1D824B8t00;MS Mincho" w:cs="Arial" w:ascii="Arial" w:hAnsi="Arial"/>
          <w:sz w:val="20"/>
          <w:szCs w:val="20"/>
        </w:rPr>
        <w:t>ą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malowaniu farbami emulsyjnymi do gruntowania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farb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emulsyj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go sam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u z jakiej ma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ykonana powłoka ,lecz rozcie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ona wod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 stosunku 1 :5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 Wykonanie powłok malarski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łoki z farb emulsyjnych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 xml:space="preserve">niezmywalne , przy stosowaniu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ów my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ezynfek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. Barwa powłok powinna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jednolita bez smug i plam. Przy malowani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lowarstwowym należy na poszczególne warstw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farby w różnych odcienia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Kontrola ja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 Powierzchnia do malowa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stanu technicznego powierzchni przygotowanej do malowania powinna obejm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powierzchn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ysch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 podłoż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czyst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powierzchni pod malowanie należy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z ogl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. Sprawdzenie w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należy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z spryskiwanie powierzchn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zianej pod malowanie kilku kroplami wod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emniejsza plama zwilżonej powierzchni powinna nast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p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ie wc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niej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 3 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 Roboty malarsk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1. Badania powłok przy ich odbiorach należy przeprowadz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 zako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ich wykonani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c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niej jednak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 14 dnia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2. Badania przeprowadz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rzy temp. powietrza nie niższej od +5C przy wilgot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trza mniejszej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5 %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3. Badania powinny obejm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z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go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zgod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barwy ze wzorce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la farb olejnych i syntetycznych :sprawdzenie powłoki na zarysowania i uderzenia, sprawdzenie elastycz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tward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oraz przyczep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 godnie z odpowiednimi normami pa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owy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i badania dadz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niki pozytywne , to roboty malarskie należy uz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 wykona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idłowo. Gdy którekolwiek z bada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dało wyniki ujemne, należy usun</w:t>
      </w:r>
      <w:r>
        <w:rPr>
          <w:rFonts w:eastAsia="TTE1D824B8t00;MS Mincho" w:cs="Arial" w:ascii="Arial" w:hAnsi="Arial"/>
          <w:sz w:val="20"/>
          <w:szCs w:val="20"/>
        </w:rPr>
        <w:t xml:space="preserve">ąć </w:t>
      </w:r>
      <w:r>
        <w:rPr>
          <w:rFonts w:cs="Arial" w:ascii="Arial" w:hAnsi="Arial"/>
          <w:sz w:val="20"/>
          <w:szCs w:val="20"/>
        </w:rPr>
        <w:t>wykona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łoki cz</w:t>
      </w:r>
      <w:r>
        <w:rPr>
          <w:rFonts w:eastAsia="TTE1D824B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o lub całkowicie i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wtórn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Obmiar robo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ą  obmiaro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jest m2 powierzchni zamalowanej wraz z przygotowaniem do malow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oża ,przygotowaniem farb, ustawieniem i rozebraniem rusztowa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lub drabin malarski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upor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kowaniem stanowiska pracy. Il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robot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na podstawie projektu                            z uwzgl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ieniem zmian zaaprobowanych przez Inspektora Nadzoru i sprawdzonych w naturz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Odbiór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podlega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arunkom odbioru według zasad podanych poniż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Odbiór podłoż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1. Zastosowane do przygotowania podłoża materiały powinny odpowiad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ymaganio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ych w normach pa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stwowych lub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ach dopuszczenia do stosowania                            w budownictwie. Podłoże, posiad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drobne uszkodzenia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aprawione przez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enie ubytków zapra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ementowo – wapien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do robót tynkowych lub odpowiedni</w:t>
      </w:r>
      <w:r>
        <w:rPr>
          <w:rFonts w:eastAsia="TTE1D824B8t00;MS Mincho"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pachlów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Odbiór robót malarski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1. Sprawdzenie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z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go powłok malarskich poleg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stwierdzeni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wnomiernego rozłożenia farby, jednolitego nat</w:t>
      </w:r>
      <w:r>
        <w:rPr>
          <w:rFonts w:eastAsia="TTE1D824B8t00;MS Mincho" w:cs="Arial" w:ascii="Arial" w:hAnsi="Arial"/>
          <w:sz w:val="20"/>
          <w:szCs w:val="20"/>
        </w:rPr>
        <w:t>ęż</w:t>
      </w:r>
      <w:r>
        <w:rPr>
          <w:rFonts w:cs="Arial" w:ascii="Arial" w:hAnsi="Arial"/>
          <w:sz w:val="20"/>
          <w:szCs w:val="20"/>
        </w:rPr>
        <w:t>enia barwy i zgod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e wzorc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centa, braku pr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tu i dostrzegalnych skupisk lub grudek nie roztartego pigmentu lu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aczy ,braku plam, smug , zacieków,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herzy odst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płatów powłok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docznych okiem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dów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la itp., w stopniu kwalifik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 powierzchn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malowa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łok o dobrej ja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wykona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2. Sprawdzenie odpor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na wycieranie poleg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lekkim, kilkakrotn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arciu jej powierzchni m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 wełnia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lub bawełnia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zmatk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kontrastowego kol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3.Sprawdzenie odpor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na zarysowa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4. Sprawdzenie przyczep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do podłoża poleg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próbie poderw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rym na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em powłoki od podłoż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5. Sprawdzenie odpor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na zmywanie woda poleg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zwilżeniu bada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 powłoki przez kilkakrotne potarcie mokra m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k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zczotk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lub szmat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dbiorów materiałów i robót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każdorazowo wpisywane do dziennika budow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Podstawa płat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 z  warunkami  umowy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Przepisy z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62 /C–815002 Szpachlówka i kity szpachlowe. Metody bada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EN 459 1:2003 Wapno budowl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C-81914 : 1998 „Farby dyspersyjne do malowania 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 budynków”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C -81911:1997 Farby epoksydowe do gruntowania odporne na czynniki chemicz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5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E TECHNICZ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ROBÓT BUDOWLANYCH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BOTY CIESIELSK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0"/>
          <w:szCs w:val="20"/>
        </w:rPr>
        <w:t xml:space="preserve">Kod  CPV  </w:t>
      </w:r>
      <w:r>
        <w:rPr>
          <w:rFonts w:cs="Arial" w:ascii="Arial" w:hAnsi="Arial"/>
          <w:sz w:val="22"/>
          <w:szCs w:val="22"/>
        </w:rPr>
        <w:t>45420000-7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6. Przedmiot SS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zczegółowej specyfikacji technicznej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i odbioru konstrukcji drewnianych klatki schodowej wykonywanej w ramach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a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ego w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7. Zakres stosowania SS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a specyfikacja techniczna jest stosowana jako dokument przetargowy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kontraktowy przy zlecaniu i realizacji robót wymienionych w pkt. 1.1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8. Zakres robót wymienionych w SS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których dotyczy specyfikacja obejmu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szystkie czyn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umożliwi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i m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elu wykonanie i monta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strukcji drewnianych klatki schodowej wyst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                               w obiekcie. W zakres tych robót wchodzi: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miana podłóg z desek d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bowych na podesta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mian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stopnic drewnianych z drewna d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bow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nowienie balustrad drewnia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zyszczenie elementów drewnianych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akierowanie elementów drewnia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4. Okre</w:t>
      </w:r>
      <w:r>
        <w:rPr>
          <w:rFonts w:eastAsia="TTE1DB7F8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lenia podstawowe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a podane w niniejszej SST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godne z ob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odpowiednimi normami                           i wytyczny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9. Ogólne wymagania dotycz</w:t>
      </w:r>
      <w:r>
        <w:rPr>
          <w:rFonts w:eastAsia="TTE1DB7F8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ce robó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robót jest odpowiedzialny za jak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ania robót, ich zgodno</w:t>
      </w:r>
      <w:r>
        <w:rPr>
          <w:rFonts w:eastAsia="TTE1D824B8t00;MS Mincho" w:cs="Arial" w:ascii="Arial" w:hAnsi="Arial"/>
          <w:sz w:val="20"/>
          <w:szCs w:val="20"/>
        </w:rPr>
        <w:t xml:space="preserve">ść                                        </w:t>
      </w:r>
      <w:r>
        <w:rPr>
          <w:rFonts w:cs="Arial" w:ascii="Arial" w:hAnsi="Arial"/>
          <w:sz w:val="20"/>
          <w:szCs w:val="20"/>
        </w:rPr>
        <w:t>z SST i poleceniami Inspektora Nadzoru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0.Materiał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1.Drewn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nice / podstopnice drewniane – z desek d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bowych, grub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i frezowanie kraw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 stopnic - 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istnie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; grub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 xml:space="preserve">stopnic 32mm,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onstrukcji drewnianych stosuje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drewno li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ste np. d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bowe zabezpieczone prz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dnikami biologicznymi i ogniem. Preparaty do nasycania drewna należ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 xml:space="preserve">zgodnie         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instrukc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ITB –Instrukcja techniczna w sprawie powierzchniowego zabezpieczenia drew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lanego przed szkodnikami biologicznymi i ogniem. Dla robót wymienionych w pkt.1.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uje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drewno klasy D40, według nast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norm pa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owych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N- EN 338-1999 Drewno konstrukcyjne. Klasy. Wytrzymał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N-B-03150:2000/Az1:2001. Konstrukcje drewniane. Obliczenia statyczne i projektowan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7. Gwo</w:t>
      </w:r>
      <w:r>
        <w:rPr>
          <w:rFonts w:eastAsia="TTE1D824B8t00;MS Mincho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dz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tos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 gwo</w:t>
      </w:r>
      <w:r>
        <w:rPr>
          <w:rFonts w:eastAsia="TTE1D824B8t00;MS Mincho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dzie okr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łe wg BN-70/5028-1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8.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uby</w:t>
      </w:r>
    </w:p>
    <w:p>
      <w:pPr>
        <w:pStyle w:val="Normal"/>
        <w:autoSpaceDE w:val="false"/>
        <w:rPr>
          <w:rFonts w:ascii="Arial" w:hAnsi="Arial" w:eastAsia="TTE1D824B8t00;MS Mincho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tos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eastAsia="TTE1D824B8t00;MS Mincho" w:cs="Arial"/>
          <w:sz w:val="20"/>
          <w:szCs w:val="20"/>
        </w:rPr>
      </w:pP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uby z łbem s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nym wg PN-EN – ISO 4014:20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uby z łbem kwadratowym wg PN-88/M-8212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9. Na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ki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tos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ki s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ne wg PN-EN – ISO 4034:20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ki kwadratowe wg PN-88/M-8215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10. Podkładki pod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ub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tos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ładki kwadratowe wg PN-59/M-8201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11. W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 do drew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tos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 do drewna z łbem s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nym wg PN-85/M-825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 do drewna z łbem stożkowym wg PN-85/M-8250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 do drewna z łbem kulistym wg PN-85/M-8250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12.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i ochrony drew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chrony drewna przed grzybami, owadami oraz zabezpiecz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przed działaniem og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tosowane wył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czni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i dopuszczone do stosowania decyz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nr 2/ITB-ITD/87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05.08.1989 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.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i do ochrony przed grzybami i owadami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.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i zabezpiecz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przed działaniem og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5. Składowanie materiałów i konstrukcj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1. Materiały i elementy z drewna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kładowane na poziomym podłoż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wardzonym lub odizolowanym od elementów warst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folii. Elementy powinny by</w:t>
      </w:r>
      <w:r>
        <w:rPr>
          <w:rFonts w:eastAsia="TTE1D824B8t00;MS Mincho" w:cs="Arial" w:ascii="Arial" w:hAnsi="Arial"/>
          <w:sz w:val="20"/>
          <w:szCs w:val="20"/>
        </w:rPr>
        <w:t>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owane w pozycji poziomej na podkładkach rozmieszczonych w taki sposób, aby 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od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ich deformacji. Odległ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składowanych elementów od podłoża nie powin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mniejsza od 20 c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2. Ł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niki i materiały do ochrony drewna należy skład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oryginalnych opakowaniach                w zamk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 pomieszczeniach magazynowych, zabezpiecz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przed działani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ików atmosferycz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3. Lakier – magazyn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temp. +5*C do 25* C. Maksymalnie 12 miesięcy. Produkt nie jes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bezpieczny wg ADR.. Utwardzacz zawiera izocyjaniny, X-drażn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6. Badania na budow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partia materiału dostarczona na budow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rzed jej wbudowaniem musi uzyska</w:t>
      </w:r>
      <w:r>
        <w:rPr>
          <w:rFonts w:eastAsia="TTE1D824B8t00;MS Mincho" w:cs="Arial" w:ascii="Arial" w:hAnsi="Arial"/>
          <w:sz w:val="20"/>
          <w:szCs w:val="20"/>
        </w:rPr>
        <w:t>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acje Inspektora Nadz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materiałów z ewentualnymi zleceniami szczegółowymi potwierdza Inspektor Nadzoru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isem do dziennika budow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0 Sprz</w:t>
      </w:r>
      <w:r>
        <w:rPr>
          <w:rFonts w:eastAsia="TTE1DB7F8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transportu i montażu konstrukcji należy uży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dowolnego 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pomocniczy powinien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chowywany w zamykanych pomieszczeniach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tanowisko robocze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ur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one zgodnie z przepisami bhp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przeciwpożarowymi, zabezpieczone od wpływów atmosferycznych, 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etlone z dostateczna wentylac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. Stanowisko robocze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debrane przez Inspektor Nadz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konania robót należ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wg zasad ogólnych zawartych w OST-00 „Cz</w:t>
      </w:r>
      <w:r>
        <w:rPr>
          <w:rFonts w:eastAsia="TTE1D824B8t00;MS Mincho" w:cs="Arial" w:ascii="Arial" w:hAnsi="Arial"/>
          <w:sz w:val="20"/>
          <w:szCs w:val="20"/>
        </w:rPr>
        <w:t>ęść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a” pkt. 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0 Transpor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i elementy mog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 xml:space="preserve">przewożone dowolnymi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ami transportu.                                  Podczas transportu materiały i elementy konstrukcji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bezpieczone przed uszkodzeniami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 utrat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tatecz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. Sposób składowania wg pkt. 2.3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0. Wykonanie robo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należy prowadz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godnie z dokumentac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 xml:space="preserve">techniczna przy udzial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ów, któr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a o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e projektowanej wytrzymał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, układu geometrycznego i wymiarów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5.1. Konstrukcja drewniana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ejmuje elementy wyselekcjonowane z demontażu i przygotowane do ponownej zabudow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nowe stan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uzupełnienie nie nad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do ponownego montaż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roje i rozmieszczenie elementów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godne z dokumentac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chniczn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. Pr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u jednakowych elementów należ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zorniki z ostruganych desek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ład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ywania wzornika powinna wynos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do 1 m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ług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elementów wykonywanych według wzornika nie powinny różn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o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wanych w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ej jak 0,5 m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nast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odchyłki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dług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elementów do 20 m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wyso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do 2 m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y konstrukcji styk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z murem lub betonem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miejscach styku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izolowane jed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arst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pap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0. Kontrola jako</w:t>
      </w:r>
      <w:r>
        <w:rPr>
          <w:rFonts w:eastAsia="TTE1DB7F8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zasad podanych w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podlega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dbiorowi przez Inspektora Nadz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0. Obmiar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zasad podanych w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Jednostk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bmiaru s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elementów konstrukcyjnych – il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m3 wykonanej konstrukcji drewnianej lub komple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towej i zamontowanej konstrukcj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wymiany( podłogi) – powierzchnia wykonana w m2,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chwyty mb, tralki, słupki szt. ( i lub kpl. 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0. Odbiór robót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zasad ogólnych podanych w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9.0. Podstawa płatno</w:t>
      </w:r>
      <w:r>
        <w:rPr>
          <w:rFonts w:eastAsia="TTE1DB7F8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aci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za roboty wykonane w jednostkach podanych w punkcie 7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bejmuje wszystkie czyn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wymienione w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.0. Przepisy zwi</w:t>
      </w:r>
      <w:r>
        <w:rPr>
          <w:rFonts w:eastAsia="TTE1DB7F8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z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B – 03150:2000/Az2:2003 Konstrukcje drewniane. Obliczenia statyczne i projektow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EN 844 – 3:2002 Drewno okr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łe i tarcica. Terminologia. Terminy ogól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tarcic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- EN 844 – 1:2001 Drewno okr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łe i tarcica. Terminologia. Terminy ogól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lne dla drewna okr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łego i tarcic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EN 338 ÷ 1999 Drewno konstrukcyjne. Klasy. Wytrzymał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EN 10230 – 1:2003 Gwo</w:t>
      </w:r>
      <w:r>
        <w:rPr>
          <w:rFonts w:eastAsia="TTE1D824B8t00;MS Mincho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dzie z drutu stalow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ISO 8991:1996 System oznaczenia cz</w:t>
      </w:r>
      <w:r>
        <w:rPr>
          <w:rFonts w:eastAsia="TTE1D824B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 zł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o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-BoldMT">
    <w:altName w:val="Arial"/>
    <w:charset w:val="ee"/>
    <w:family w:val="swiss"/>
    <w:pitch w:val="default"/>
  </w:font>
  <w:font w:name="TTE1AA4230t00">
    <w:altName w:val="Times New Roman"/>
    <w:charset w:val="ee"/>
    <w:family w:val="auto"/>
    <w:pitch w:val="default"/>
  </w:font>
  <w:font w:name="Arial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638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pt;height:13.6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23:00Z</dcterms:created>
  <dc:creator>kzgm katowice</dc:creator>
  <dc:description/>
  <dc:language>en-US</dc:language>
  <cp:lastModifiedBy>Jolanta.Susel</cp:lastModifiedBy>
  <cp:lastPrinted>2010-06-23T09:44:00Z</cp:lastPrinted>
  <dcterms:modified xsi:type="dcterms:W3CDTF">2015-03-16T09:58:00Z</dcterms:modified>
  <cp:revision>5</cp:revision>
  <dc:subject/>
  <dc:title>SEKOspec</dc:title>
</cp:coreProperties>
</file>