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  Warszawskiej 53, 53A 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Kod  CPV 45262522-6 Roboty mur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ZISŁAW  SKOM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OWICE , STYCZEŃ 2016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owych budowlanyc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u przy ul. Starowiejskiej 1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przy ul. Starowiejskiej 13   w  Katowicach z uwz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" w:ascii="TTE1AA4230t00" w:hAnsi="TTE1AA4230t00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Malowanie klatek schodowych, bramy przejazdowej i elewacji budynku przy ul.  Warszawskiej 53, 53A                                w  Katowic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" w:ascii="TTE1AA4230t00" w:hAnsi="TTE1AA4230t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" w:ascii="TTE1AA4230t00" w:hAnsi="TTE1AA4230t00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" w:ascii="TTE1AA4230t00" w:hAnsi="TTE1AA4230t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" w:ascii="TTE1AA4230t00" w:hAnsi="TTE1AA4230t00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" w:ascii="TTE1AA4230t00" w:hAnsi="TTE1AA4230t00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" w:ascii="TTE1AA4230t00" w:hAnsi="TTE1AA4230t00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ind w:left="0" w:right="-26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Malowanie klatek schodowych, bramy przejazdowej i elewacji budynku  Warszawskiej 53,53A  w  Katowica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a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.1. Ogólne zasady odbioru robót podano w ST „Wymagania ogólne”                                                        Kod CPV  45000000-7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>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ind w:left="0" w:right="-26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odbioru robót malarskich realizowanych w ramach: </w:t>
      </w:r>
      <w:r>
        <w:rPr>
          <w:rFonts w:cs="Arial" w:ascii="Arial" w:hAnsi="Arial"/>
          <w:b/>
          <w:sz w:val="18"/>
          <w:szCs w:val="18"/>
        </w:rPr>
        <w:t xml:space="preserve"> Malowanie klatek schodowych, bramy przejazdowej                             i elewacji  budynku przy  ul. Warszawskiej 53, 53A   w  Katowicach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y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TTE1AA4230t00">
    <w:charset w:val="ee"/>
    <w:family w:val="auto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4:00Z</dcterms:created>
  <dc:creator>kzgm katowice</dc:creator>
  <dc:description/>
  <dc:language>en-US</dc:language>
  <cp:lastModifiedBy>Zdzislaw.Skomro</cp:lastModifiedBy>
  <cp:lastPrinted>2010-10-13T08:00:00Z</cp:lastPrinted>
  <dcterms:modified xsi:type="dcterms:W3CDTF">2015-05-26T10:56:00Z</dcterms:modified>
  <cp:revision>6</cp:revision>
  <dc:subject/>
  <dc:title>SEKOspec</dc:title>
</cp:coreProperties>
</file>