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6"/>
          <w:szCs w:val="36"/>
        </w:rPr>
      </w:pPr>
      <w:r>
        <w:rPr>
          <w:rFonts w:cs="Arial-BoldMT;Arial" w:ascii="Arial-BoldMT;Arial" w:hAnsi="Arial-BoldMT;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6"/>
          <w:szCs w:val="36"/>
        </w:rPr>
      </w:pPr>
      <w:r>
        <w:rPr>
          <w:rFonts w:cs="Arial-BoldMT;Arial" w:ascii="Arial-BoldMT;Arial" w:hAnsi="Arial-BoldMT;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6"/>
          <w:szCs w:val="36"/>
        </w:rPr>
      </w:pPr>
      <w:r>
        <w:rPr>
          <w:rFonts w:cs="Arial-BoldMT;Arial" w:ascii="Arial-BoldMT;Arial" w:hAnsi="Arial-BoldMT;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6"/>
          <w:szCs w:val="36"/>
        </w:rPr>
      </w:pPr>
      <w:r>
        <w:rPr>
          <w:rFonts w:cs="Arial-BoldMT;Arial" w:ascii="Arial-BoldMT;Arial" w:hAnsi="Arial-BoldMT;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6"/>
          <w:szCs w:val="36"/>
        </w:rPr>
      </w:pPr>
      <w:r>
        <w:rPr>
          <w:rFonts w:cs="Arial-BoldMT;Arial" w:ascii="Arial-BoldMT;Arial" w:hAnsi="Arial-BoldMT;Arial"/>
          <w:b/>
          <w:bCs/>
          <w:sz w:val="36"/>
          <w:szCs w:val="36"/>
        </w:rPr>
        <w:t>SPECYFIKACJE TECHNICZNE WYKONANIA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6"/>
          <w:szCs w:val="36"/>
        </w:rPr>
      </w:pPr>
      <w:r>
        <w:rPr>
          <w:rFonts w:cs="Arial-BoldMT;Arial" w:ascii="Arial-BoldMT;Arial" w:hAnsi="Arial-BoldMT;Arial"/>
          <w:b/>
          <w:bCs/>
          <w:sz w:val="36"/>
          <w:szCs w:val="36"/>
        </w:rPr>
        <w:t>I ODBIORU ROBÓT.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6"/>
          <w:szCs w:val="36"/>
        </w:rPr>
      </w:pPr>
      <w:r>
        <w:rPr>
          <w:rFonts w:cs="Arial-BoldMT;Arial" w:ascii="Arial-BoldMT;Arial" w:hAnsi="Arial-BoldMT;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6"/>
          <w:szCs w:val="36"/>
        </w:rPr>
      </w:pPr>
      <w:r>
        <w:rPr>
          <w:rFonts w:cs="Arial-BoldMT;Arial" w:ascii="Arial-BoldMT;Arial" w:hAnsi="Arial-BoldMT;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6"/>
          <w:szCs w:val="36"/>
        </w:rPr>
      </w:pPr>
      <w:r>
        <w:rPr>
          <w:rFonts w:cs="Arial-BoldMT;Arial" w:ascii="Arial-BoldMT;Arial" w:hAnsi="Arial-BoldMT;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6"/>
          <w:szCs w:val="36"/>
        </w:rPr>
      </w:pPr>
      <w:r>
        <w:rPr>
          <w:rFonts w:cs="Arial-BoldMT;Arial" w:ascii="Arial-BoldMT;Arial" w:hAnsi="Arial-BoldMT;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MT;Arial" w:hAnsi="ArialMT;Arial" w:cs="ArialMT;Arial"/>
          <w:sz w:val="30"/>
          <w:szCs w:val="30"/>
        </w:rPr>
      </w:pPr>
      <w:r>
        <w:rPr>
          <w:rFonts w:cs="ArialMT;Arial" w:ascii="ArialMT;Arial" w:hAnsi="ArialMT;Arial"/>
          <w:sz w:val="30"/>
          <w:szCs w:val="30"/>
        </w:rPr>
        <w:t>ROBOTY REMONTOWO BUDOWLANE</w:t>
      </w:r>
    </w:p>
    <w:p>
      <w:pPr>
        <w:pStyle w:val="Normal"/>
        <w:autoSpaceDE w:val="false"/>
        <w:jc w:val="center"/>
        <w:rPr>
          <w:rFonts w:ascii="ArialMT;Arial" w:hAnsi="ArialMT;Arial" w:cs="ArialMT;Arial"/>
          <w:sz w:val="30"/>
          <w:szCs w:val="30"/>
        </w:rPr>
      </w:pPr>
      <w:r>
        <w:rPr>
          <w:rFonts w:cs="ArialMT;Arial" w:ascii="ArialMT;Arial" w:hAnsi="ArialMT;Arial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MT;Arial" w:hAnsi="ArialMT;Arial" w:cs="ArialMT;Arial"/>
          <w:sz w:val="30"/>
          <w:szCs w:val="30"/>
        </w:rPr>
      </w:pPr>
      <w:r>
        <w:rPr>
          <w:rFonts w:cs="ArialMT;Arial" w:ascii="ArialMT;Arial" w:hAnsi="ArialMT;Arial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MT;Arial" w:hAnsi="ArialMT;Arial" w:cs="ArialMT;Arial"/>
          <w:sz w:val="30"/>
          <w:szCs w:val="30"/>
        </w:rPr>
      </w:pPr>
      <w:r>
        <w:rPr>
          <w:rFonts w:cs="ArialMT;Arial" w:ascii="ArialMT;Arial" w:hAnsi="ArialMT;Arial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MT;Arial" w:hAnsi="ArialMT;Arial" w:cs="ArialMT;Arial"/>
          <w:sz w:val="30"/>
          <w:szCs w:val="30"/>
        </w:rPr>
      </w:pPr>
      <w:r>
        <w:rPr>
          <w:rFonts w:cs="ArialMT;Arial" w:ascii="ArialMT;Arial" w:hAnsi="ArialMT;Arial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MT;Arial" w:hAnsi="ArialMT;Arial" w:cs="ArialMT;Arial"/>
          <w:sz w:val="30"/>
          <w:szCs w:val="30"/>
        </w:rPr>
      </w:pPr>
      <w:r>
        <w:rPr>
          <w:rFonts w:cs="ArialMT;Arial" w:ascii="ArialMT;Arial" w:hAnsi="ArialMT;Arial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REMONT  BIEŻĄCY  POKRYCIA DACHU  BYDYNKU</w:t>
      </w:r>
    </w:p>
    <w:p>
      <w:pPr>
        <w:pStyle w:val="Normal"/>
        <w:autoSpaceDE w:val="false"/>
        <w:jc w:val="center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jc w:val="center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MIESZKALNEGO W KATOWICACH  PRZY  UL. Przelotowa 11 i Przelotowa 1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Opracował  :   JANUSZ KOBYLIŃSKI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Katowice, luty 2016r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CZEGÓŁOWA SPECYFIKACJA TECHNICZNA WYKONANIA WYMIANY KRYCIA DACHU PAP</w:t>
      </w:r>
      <w:r>
        <w:rPr>
          <w:rFonts w:cs="Arial" w:ascii="Arial" w:hAnsi="Arial"/>
          <w:b/>
          <w:color w:val="000000"/>
          <w:sz w:val="28"/>
          <w:szCs w:val="28"/>
        </w:rPr>
        <w:t xml:space="preserve">Ą </w:t>
      </w:r>
      <w:r>
        <w:rPr>
          <w:rFonts w:cs="Arial" w:ascii="Arial" w:hAnsi="Arial"/>
          <w:b/>
          <w:bCs/>
          <w:color w:val="000000"/>
          <w:sz w:val="28"/>
          <w:szCs w:val="28"/>
        </w:rPr>
        <w:t>ZGRZEWALN</w:t>
      </w:r>
      <w:r>
        <w:rPr>
          <w:rFonts w:cs="Arial" w:ascii="Arial" w:hAnsi="Arial"/>
          <w:b/>
          <w:color w:val="000000"/>
          <w:sz w:val="28"/>
          <w:szCs w:val="28"/>
        </w:rPr>
        <w:t>Ą WRAZ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Z ROBOTAMI TOWARZYSZĄCYM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w Katowicach ul. Przelotowa 11 i Przelotowa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 WST</w:t>
      </w:r>
      <w:r>
        <w:rPr>
          <w:rFonts w:cs="Arial" w:ascii="Arial" w:hAnsi="Arial"/>
          <w:b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P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 Przedmiot SST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pecyfikacji technicznej są wymagania dotyczące wykonania i odbioru pokrycia dachowego papą termozgrzewalną wraz z obróbkami blacharskimi rynnami,   przemurowaniem kominów na budynku 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atowicach przy ul. Przelotowa 11 i Przelotowa 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2. Zakres stosowania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a specyfikacja techniczna stanowi dokument przetargowy i kontraktowy przy zlecaniu i realizacji robót wymienionych w pkt. 1.1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3. Zakres robót objętych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, których dotyczy specyfikacja, obejmują wszystkie czynności umożliwiające i mające na celu wykonanie pokryć dachowych papą termozgrzewalną wraz z obróbkami blacharskimi i rynnami, przemurowaniem kominów i ławami kominiarskim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4. Określenia podstawow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a podane w niniejszej SST są zgodne z obowiązującymi odpowiednimi normami oraz określeniami podanymi w „Wymaganiach ogólnych"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5. Ogólne wymagania dotyczące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robót jest odpowiedzialny za jakość ich wykonania zgodnie z przedmiarem robót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ST i poleceniami Inspektora nadzoru. Ogólne wymagania dotyczące robót podano w ST „Wymagania ogólne"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6 Zakres robót budowlanych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ymiana pokrycia dachowego wraz z obróbkami blacharskimi  i akcesoriami zgodnie z przedmiare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zęściowa wymiana deskowania dachu, (zgodnie z oceną inspektora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przemurowanie kominów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ymiana rynien i rur spustowych zgodnie z przedmiare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montaż wyłazu dachowego i świetlik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robne naprawy murarskie i malarsk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ace zabezpieczające teren budowy ( budynek w trakcie prowadzenia prac będzie użytkowany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MATERI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 Ogólne wymagania dotyczące materiałów, ich pozyskiwania i składowania podano w ST „Wymagania ogólne".</w:t>
      </w:r>
    </w:p>
    <w:p>
      <w:pPr>
        <w:pStyle w:val="Normal"/>
        <w:autoSpaceDE w:val="false"/>
        <w:rPr>
          <w:rFonts w:ascii="Arial" w:hAnsi="Arial" w:cs="Arial"/>
          <w:color w:val="4A4A4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nadto materia</w:t>
      </w:r>
      <w:r>
        <w:rPr>
          <w:rFonts w:cs="Arial" w:ascii="Arial" w:hAnsi="Arial"/>
          <w:color w:val="4A4A4A"/>
          <w:sz w:val="20"/>
          <w:szCs w:val="20"/>
        </w:rPr>
        <w:t>ł</w:t>
      </w:r>
      <w:r>
        <w:rPr>
          <w:rFonts w:cs="Arial" w:ascii="Arial" w:hAnsi="Arial"/>
          <w:color w:val="000000"/>
          <w:sz w:val="20"/>
          <w:szCs w:val="20"/>
        </w:rPr>
        <w:t>y stosowane do wykonywania pokryć dachowych pow</w:t>
      </w:r>
      <w:r>
        <w:rPr>
          <w:rFonts w:cs="Arial" w:ascii="Arial" w:hAnsi="Arial"/>
          <w:color w:val="4A4A4A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ny mieć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4A4A4A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Aprobaty Techniczne lub być produkowane zgodnie z obowiązującymi normami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ertyfikat lub Deklarację Zgodności z Aprobatą Techniczną lub z PN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ertyfikat na znak bezpieczeństw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ertyfikat zgodności ze zharmonizowaną normą europejską wprowadzoną do zbioru norm polski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na opakowaniach powinien znajdować się termin przydatności do stosow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sób transportu i składowania powinien być zgodny z warunkami i wymaganiami podanymi prze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ducent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obowiązany jest posiadać na budowie pełną dokumentację dotyczącą składowanych na budowie materiałów przeznaczonych do wykonania pokryć dach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 Rodzaje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1. Wszelkie materiały do wykonania pokryć dachowych powinny odpowiadać wymaganiom zawartym w normach polskich lub aprobatach technicznych ITB dopuszczających dany materiał do powszechnego stosowania w budownictwi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2. Papa zgrzewalna, modyfikowana SBS, podkładowa i wierzchniego kryc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rubość papy min. 5mm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3. Pakowanie, przechowywanie i 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każdej rolce papy powinna być umieszczona nalepka z podstawowymi danymi określonymi w normie lub świadectwie. Rolki papy należy przechowywać w pomieszczeniach krytych, chroniących przed zawilgoceniem i działaniem promieni słonecznych, w odległości co najmniej 120 cm od grzejników. Rolki papy należy układać w pozycji stojącej, w jednej warstw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materiały powinny być przechowywane i magazynowane zgodnie z instrukcją producent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odpowiednich norm wyrobu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</w:rPr>
        <w:t>Drewno iglaste o wilgotności poniżej 20% - drewno konstrukcyjne klasy mion. K 27. Podłoża z desek: deski powinny być zabezpieczone przed zgrzybieniem ( impregnowane) i ułożone stroną dordzeniową ku górze. Każda deska powinna być przybita do krokwi dwoma gwoździami. Wilgotność desek nie powinna być większa niż 21%. Podłoże powinno być wykonane z desek o maksymalnej szerokości 15cm. Czoła desek powinny stykać się na krokwiach. Deski należy układać na „przylgę”. Szczeliny między deskami nie powinny być większe niż 2mmm. Nie dopuszcza się w deskach otworów po sękach o średnicy większej niż 20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reparaty zabezpieczające drewno ( grzybobójcze i uodporniające na ogień) solone. Stosować zgodnie z instrukcją producent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ateriały murarskie ( cegła, zaprawy itp.) zgodne z normami i certyfikatam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Blacha na obróbki zgodnie z PN-EN 998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Wyłaz dachowy systemowy ( montaż zgodnie z instrukcją producenta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Akcesoria np. płotki śniegowe, uchwyty dla anten telewizyjnych, uchwyty ław kominiarskich itp.</w:t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</w:rPr>
      </w:pPr>
      <w:r>
        <w:rPr>
          <w:rFonts w:cs="Arial" w:ascii="Arial" w:hAnsi="Arial"/>
          <w:b/>
          <w:sz w:val="20"/>
          <w:szCs w:val="20"/>
        </w:rPr>
        <w:t>Stosowanie materiałów zamiennych i odpowiadającym normom oraz certyfikatom wyłącznie po uzgodnieniu z inspektorem nadzoru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Każdy rodzaj robót, w którym znajdują się nie zaakceptowane materiały, wykonawca wykonuje na własne ryzyko, licząc się z jego nie przyjęciem i niezapłaceniem.</w:t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 SPRZ</w:t>
      </w:r>
      <w:r>
        <w:rPr>
          <w:rFonts w:cs="Arial" w:ascii="Arial" w:hAnsi="Arial"/>
          <w:b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. Ogólne wymagania dotyczące sprzętu podano w „Wymaganiach ogólnych" S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. Sprzęt do wykonywania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alnik gazowy jednodyszowy z wężem min. 15 m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mały palnik do obróbek dekarski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alnik gazowy dwudyszowy bądź sześciodyszowy z wężem min. 15 m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butla z gazem technicznym propan-butan lub propan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zpachelk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nóż do cięcia pap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ałek dociskowy z silikonową rolką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zyrząd do prowadzenia rolki papy podczas zgrzewa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nny sprzęt niezbędny dla danego rodzaju robó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dczas wykonywania prac pokryciowych w technologii pap zgrzewalnych na dachu musi si</w:t>
      </w:r>
      <w:r>
        <w:rPr>
          <w:rFonts w:cs="Arial" w:ascii="Arial" w:hAnsi="Arial"/>
          <w:b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b/>
          <w:bCs/>
          <w:color w:val="000000"/>
          <w:sz w:val="20"/>
          <w:szCs w:val="20"/>
        </w:rPr>
        <w:t>znajdowa</w:t>
      </w:r>
      <w:r>
        <w:rPr>
          <w:rFonts w:cs="Arial" w:ascii="Arial" w:hAnsi="Arial"/>
          <w:b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rz</w:t>
      </w:r>
      <w:r>
        <w:rPr>
          <w:rFonts w:cs="Arial" w:ascii="Arial" w:hAnsi="Arial"/>
          <w:b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t ga</w:t>
      </w:r>
      <w:r>
        <w:rPr>
          <w:rFonts w:cs="Arial" w:ascii="Arial" w:hAnsi="Arial"/>
          <w:b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niczy w postaci ga</w:t>
      </w:r>
      <w:r>
        <w:rPr>
          <w:rFonts w:cs="Arial" w:ascii="Arial" w:hAnsi="Arial"/>
          <w:b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nicy, koca ga</w:t>
      </w:r>
      <w:r>
        <w:rPr>
          <w:rFonts w:cs="Arial" w:ascii="Arial" w:hAnsi="Arial"/>
          <w:b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niczego, pojemnika z wod</w:t>
      </w:r>
      <w:r>
        <w:rPr>
          <w:rFonts w:cs="Arial" w:ascii="Arial" w:hAnsi="Arial"/>
          <w:b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 z piaskiem oraz apteczka pierwszej pomocy zaopatrzona w </w:t>
      </w:r>
      <w:r>
        <w:rPr>
          <w:rFonts w:cs="Arial" w:ascii="Arial" w:hAnsi="Arial"/>
          <w:b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rodki przeciw oparzenio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TRANSPOR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 Ogólne wymagania dotyczące transportu podano w „Wymaganiach ogólnych" S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 Transport materiałów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lki pap należy przewozić krytymi środkami transportowymi, układane w jednej warstwie, w pozycji stojącej, zabezpieczone przed przewracaniem się i uszkodzeni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3 pozostałe materiały transportować zgodnie z zaleceniami producentów tak by nie uległy uszkodzeni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WYKONANIE ROBO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1. Wymagania ogólne dla podłoż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łoża pod pokrycia z papy powinny odpowiadać wymaganiom podanym w PN-80/B-10240, w przypadku zaś podłoży nie ujętych w tej normie, wymaganiom podanym w aprobatach techni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a podłoża powinna być równa, prześwit pomiędzy powierzchnią podłoża a łatą kontrolną o długości 2m nie może być większy niż 5mm. Krawędzie, naroża oraz styki podłoża z pionowymi płaszczyznami elementów ponad dachowych należy zaokrąglić łukiem o promieniu nie mniejszym niż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 cm lub złagodzić za pomocą odkosu albo listwy o przekroju trójkątn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murami kominowymi lub innymi elementami wystającymi ponad dach należy - od strony kalenicy - wykonać odboje o górnej krawędzi nachylonej przeciwnie do spadku połaci dachow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2. Do wykonania pokryć dachowych można przystąpić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po sprawdzeniu zgodności wykonania podłoża wymaganiami szczegółowymi dla danego rodzaju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podłoż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po zakończeniu robót budowlanych wykonanych na powierzchni połaci, np. przemurowaniu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komin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wyprowadzaniu wywiewek kanalizacyjnych, tynkowaniu powierzchni pionowych, na które będą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Wyprowadzane (wywijane) warstwy pokrycia papowego, osadzeniu listew lub klocków do mocowania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obróbek blacharskich, uchwytów rynnowych (rynhaków) itp., z wyjątkiem robót, które ze względów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technologicznych powinny być wykonane w trakcie układania pokrycia papowego lub po jego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całkowitym zakończeni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o sprawdzeniu zgodności materiałów pokrywczych i sprzętu do wykonywania pokryć pap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okrycia papowe należy wykonywać w porze suchej, przy temperaturze powyżej 5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na połaciach o nachyleniu mniejszym niż 20% papę układa się pasami równoległymi do okapu, 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przy nachyleniu połaci powyżej 20% - pasami prostopadłymi do okap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przy pochyleniu połaci powyżej 30% arkusze papy powinny być przerzucone przez kalenicę i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zamocowane mechaniczni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zerokość zakładów arkuszy papy w każdej warstwie powinna wynosić co najmniej 10 cm; należy 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wykonywać zgodnie z kierunkiem spadku poła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zakłady każdej następnej warstwy papy powinny być przesunięte względem zakładów warstwy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spodniej odpowiednio: przy kryciu dwuwarstwowym o  szerokości arkusza,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w miejscach załamania powierzchni połaci dachowej i w korytach odwadniających pokrycie należy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wzmocnić, układając pod pierwszą warstwę pokrycia dodatkową warstwę pap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pokrycia papowe powinny być dylatowane w tych samych miejscach i płaszczyznach, w których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wykonano dylatacje konstrukcji budynku lub dylatacje z sąsiednim budynki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papa przed użyciem powinna być przez 24 godz. przechowywane w temperaturze nie niższej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niż18°C, a następnie rozwinięta z rolki i ułożona na płaskim podłożu w celu rozprostowania, aby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uniknąć tworzenia się garbów po ułożeniu jej na dach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krycie dachów papą powinno być wykonywane od okapu w kierunku kalenicy, — układanych na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podłożu drewnianym na dachu o pochyleniu od 20% do 60%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przy przyklejaniu pap zgrzewalnych za pomocą palnika na gaz propan-butan należy przestrzegać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echnologii wykonania dla danego rodzaju pokryć, zaleceń producenta i w wypadkach wątpliwych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posób prowadzenia prac uzgodnić z inspektorem nadzor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3. Obróbki blacharskie winne być wykonane zgodnie z technologią wykonania i montaż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KONTROLA JAKO</w:t>
      </w:r>
      <w:r>
        <w:rPr>
          <w:rFonts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CI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1. Kontrola jakości robót polega na sprawdzeniu zgodności ich wykonania z wymaganiami niniejsz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 Kontrola wykonania pokry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1. Kontrola wykonania pokryć polega na sprawdzeniu zgodności ich wykonania z powołanymi normami przedmiotowymi i wymaganiami specyfikacji. Kontrola ta przeprowadzana jest przez Inspektora nadzoru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w odniesieniu do prac zanikających (kontrola międzyoperacyjna) - podczas wykonania prac pokrywcz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w odniesieniu do właściwości całego pokrycia (kontrola końcowa) - po zakończeniu prac pokrywcz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2. Pokrycia papow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Kontrola międzyoperacyjna pokryć papowych polega na bieżącym sprawdzeniu zgodności wykonanych prac z wymaganiami niniejszej specyfikacji technicz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 Kontrola końcowa wykonania pokryć papowych polega na sprawdzaniu zgodności wykonania z wymaganiami specyfikacji. Kontrolę przeprowadza się w sposób podany w normie PN-98/B-10240 pk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Uznaje się, że badania dały wynik pozytywny gdy wszystkie właściwości materiałów i pokrycia dachowego są zgodne z wymaganiami niniejszej specyfikacji technicznej lub aprobaty technicznej albo wymaganiami norm przedmiotowy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 OBMIAR ROBO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1. Jednostką obmiarową robót jest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la robót - Krycie dachu papą - m pokrytej powierzchni dach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la robót - Obróbki blacharskie oraz - Rynny i rury spustowe - 1 m wykonanych rynien lub rur spust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2. Ilość robót określa się na podstawie obmiaru z uwzględnieniem zmian podanych 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acji powykonawczej zaaprobowanych przez Inspektora nadzoru i sprawdzonych w naturz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3 Przed przystąpieniem do prac wykonawca ma obowiązek sprawdzenia zgodności obmiaru z przedmiarem, w przypadku różnic niezwłocznie powiadomić inspektora nadzor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 ODBIÓR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1. Podstawę do odbioru wykonania robót pokrywczych papowych stanowi stwierdzenie zgodności ich wykonania z przedmiarem i zatwierdzonymi zmianami podanymi w dokumentacji powykonawcz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2. Odbiór podłoż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2.1. Badania podłoża należy przeprowadzić w trakcie odbioru częściowego, podczas suchej pogody, przed przystąpieniem do pokrycia połaci dach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2.2. Sprawdzenie równości powierzchni podłoża należy przeprowadzać za pomocą łaty kontrolnej o długości 2m lub za pomocą szablonu z podziałką milimetrową. Prześwit między sprawdzaną powierzchnią a łatą nie powinien przekroczyć 5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3. Ogólne wymagania odbioru robót pokrywcz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3.1. Roboty pokrywcze, jako roboty zanikające, wymagają odbiorów częściowych. Badania w czasie odbioru częściowego należy przeprowadzać dla tych robót, do których dostęp później jest niemożliwy lub utrudnion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3.2. Odbiór częściowy powinien obejmować sprawdzeni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jakości zastosowanych materiał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dokładności wykonania poszczególnych warstw pokryc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dokładności wykonania obróbek blacharskich i ich połączenia z pokryci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3.3. Dokonanie odbioru częściowego powinno być potwierdzone przez inspektora nadzor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3.4. Badania końcowe pokrycia należy przeprowadzić po zakończeniu robót, po deszcz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3.5. Podstawę do odbioru robót pokrywczych stanowią następujące dokument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dokumentacja powykonawcz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 notatki z odbiorów częściowych z inspektorem nadzoru            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zapisy dotyczące wykonywania robót pokrywczych i rodzaju zastosowanych materiał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protokoły odbioru materiałów i wyrob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pis dokumentacji przekazywanej inwestorowi, w skład tej dokumentacji powinien wchodzić progra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utrzymania pokryc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3.6. Odbiór końcowy polega na dokładnym sprawdzeniu stanu wykonanego pokrycia i obróbek blacharskich i połączenia ich z urządzeniami odwadniającymi, a także wykonania na pokryciu ewentualnych zabezpieczeń eksploatacyj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3.7. Roboty uznaje się za zgodne z ST i wymaganiami Inspektora nadzoru, jeżel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pomiary i badania z zachowaniem tolerancji wg pkt. 6 ST dały pozytywne wynik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chociaż jeden wynik badania daje wynik negatywny, pokrycie papowe nie powinno być odebra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akim przypadku należy przyjąć jedno z następujących rozwiązań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prawić i przedstawić do ponownego odbior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jeżeli odchylenia od wymagań nie zagrażają bezpieczeństwu użytkowania i trwałości pokrycia,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obniżyć cenę pokryc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 przypadku gdy nie są możliwe podane rozwiązania - rozebrać pokrycie (miejsc nie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odpowiadających SST) i ponownie wykonać roboty pokrywcz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4. Odbiór obróbek blacharskich, rynien i rur spustowych powinien obejmować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4.1. Sprawdzenie prawidłowości połączeń poziomych i pion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4.2. Sprawdzenie mocowania elementów do deskowania lub ścia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4.3. Sprawdzenie prawidłowości spadków ryni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4.4. Sprawdzenie szczelności połączeń rur spustowych z przewodami kanalizacyjnymi. Rury spustowe mogą być montowane po sprawdzeniu drożności przewodów kanalizacyj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5 Odbiór komin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.5.1 Wykonawca dostarczy pozytywną opinie kominiarską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.5.2 Stwierdzenie zgodności wykonania z obowiązującymi przepisami i przedmiarem przez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inspektora nadzor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6. Zakończenie odbior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6.1 Odbiór końcowy przeprowadzi komisja złożona z przedstawicieli zamawiającego i wykonawc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6.2 Najpóźniej dzień przed datą odbioru wykonawca dostarcz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karty gwarancyjne na wykonane robot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atesty i certyfikaty użytych materiałów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bmiar wykonanych prac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nne niezbędne dokumenty np. opinię kominiarsk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6.3. Odbiór potwierdza się: protokołem, który powinien zawierać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ykaz wad i usterek ze wskazaniem możliwości ich usunięcia, akceptowanym przez zamawiając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twierdzenie zgodności lub niezgodności wykonania z zamówieniem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. Bezpieczeństwo i higiena pracy</w:t>
      </w:r>
    </w:p>
    <w:p>
      <w:pPr>
        <w:pStyle w:val="TextBody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realizacji robót Wykonawca będzie przestrzegać przepisów dotyczących bezpieczeństwa i higieny pracy, a szczególnie zadba, aby personel nie wykonywał pracy w warunkach niebezpiecznych, szkodliwych dla zdrowia oraz nie spełniających odpowiednich wymagań sanitar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0. Rozliczenie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0.1 Rozliczenie za wykonane roboty zostanie przeprowadzone na podstawie kosztorysu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konawczego, zgodnie z umow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0.2 Podany koszt musi obejmować koszt wykonania prac opisanych w przedmiarze robót oraz koszt robót towarzyszących i tymczasowych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3 Zapłata za wykonane roboty zostanie dokonana na podstawie protokołu odbioru, kosztorysu powykonawczego i faktury wystawionej przez wykonawcę w terminie określonym w umow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1. PRZEPISY ZWI</w:t>
      </w:r>
      <w:r>
        <w:rPr>
          <w:rFonts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ZA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1. 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B-02361:1999 Pochylenia połaci dachowych. PN-B-24620:1998 Lepiki, masy i roztwory asfaltow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osowane na zimno. PN-74/B-24620 Lepik asfaltowy stosowany na zimno. PN-74/B-24622 Roztwó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sfaltowy do gruntow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61 /B-10245 Roboty blacharskie budowlane z blachy stalowej ocynkowanej i cynkowej. Wymagania i badania techniczne przy odbiorz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80/B-10240 Pokrycia dachowe z papy i powłok asfaltowych. Wymagania i badania przy odbiorz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B-94701:1999 Dachy. Uchwyty stalowe ocynkowane do rur spustowych okrągłych. PN-EN 1462:200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yty do rynien okapowych. Wymagania i bad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EN 612:1999 Rynny dachowe i rury spustowe z blachy. Definicje, podział i wymag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B-94702:1999 Dach. Uchwyty stalowe ocynkowane do rynien półokrągł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2. Inne dokumenty i instrukcj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Warunki techniczne wykonania i odbioru robót budowlanych — część C: zabezpieczenie i izolacje, zeszyt 1: Pokrycia dachowe, wydane przez ITB — Warszawa 200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i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Janusz Kobyliń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14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16:00Z</dcterms:created>
  <dc:creator>Janusz.kobylinski</dc:creator>
  <dc:description/>
  <dc:language>en-US</dc:language>
  <cp:lastModifiedBy>Janusz.Kobylinski</cp:lastModifiedBy>
  <cp:lastPrinted>2014-03-18T11:10:00Z</cp:lastPrinted>
  <dcterms:modified xsi:type="dcterms:W3CDTF">2014-03-18T10:16:00Z</dcterms:modified>
  <cp:revision>2</cp:revision>
  <dc:subject/>
  <dc:title>MOJE</dc:title>
</cp:coreProperties>
</file>