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wymianie stropu budynku przy ul. Narutowicza 11</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ymiana stropu nad kuchnią i łazienką;</w:t>
      </w:r>
    </w:p>
    <w:p>
      <w:pPr>
        <w:pStyle w:val="ListParagraph"/>
        <w:numPr>
          <w:ilvl w:val="0"/>
          <w:numId w:val="39"/>
        </w:numPr>
        <w:spacing w:lineRule="atLeast" w:line="100" w:before="0" w:after="0"/>
        <w:jc w:val="both"/>
        <w:rPr>
          <w:rFonts w:ascii="Book Antiqua" w:hAnsi="Book Antiqua" w:cs="Book Antiqua"/>
        </w:rPr>
      </w:pPr>
      <w:r>
        <w:rPr>
          <w:rFonts w:cs="Times New Roman" w:ascii="Times New Roman" w:hAnsi="Times New Roman"/>
          <w:b w:val="false"/>
          <w:bCs w:val="false"/>
          <w:color w:val="000000"/>
          <w:sz w:val="20"/>
          <w:szCs w:val="20"/>
        </w:rPr>
        <w:t>wymiana wykładziny, malowanie, renowacja stolarki w lokalach 11 i 13;</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val="false"/>
          <w:dstrike w:val="fals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val="false"/>
          <w:dstrike w:val="fals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val="false"/>
          <w:dstrike w:val="fals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val="false"/>
          <w:dstrike w:val="fals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val="false"/>
          <w:dstrike w:val="fals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val="false"/>
          <w:dstrike w:val="false"/>
        </w:rPr>
        <w:t>projektu budowlanego i wykonawczego*, specyfikacji technicznej wykonania i odbioru robót budowla</w:t>
      </w:r>
      <w:r>
        <w:rPr>
          <w:rFonts w:cs="Book Antiqua" w:ascii="Book Antiqua" w:hAnsi="Book Antiqua"/>
        </w:rPr>
        <w:t xml:space="preserve">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val="false"/>
          <w:dstrike w:val="false"/>
          <w:sz w:val="20"/>
        </w:rPr>
        <w:t>projektach budowlanych i wykonawczych/* dokumentacji oraz 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val="false"/>
          <w:dstrike w:val="false"/>
        </w:rPr>
        <w:t>/projektach budowlanych i wykonawczych/* dokumentacji oraz 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val="false"/>
          <w:dstrike w:val="false"/>
        </w:rPr>
        <w:t>/projektach budowlanych i wykonawczych/* dokumentacji oraz 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val="false"/>
          <w:dstrike w:val="fals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val="false"/>
          <w:dstrike w:val="fals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val="false"/>
          <w:dstrike w:val="fals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val="false"/>
          <w:dstrike w:val="fals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val="false"/>
          <w:dstrike w:val="fals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val="false"/>
          <w:dstrike w:val="false"/>
        </w:rPr>
      </w:pPr>
      <w:r>
        <w:rPr>
          <w:rFonts w:cs="Book Antiqua" w:ascii="Book Antiqua" w:hAnsi="Book Antiqua"/>
          <w:strike w:val="false"/>
          <w:dstrike w:val="fals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val="false"/>
          <w:dstrike w:val="false"/>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3-09T06:54:06Z</dcterms:modified>
  <cp:revision>7</cp:revision>
  <dc:subject/>
  <dc:title>projekt</dc:title>
</cp:coreProperties>
</file>