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świadcza, że objęty kartą gwarancyjną przedmiot gwarancji został wykonany zgodnie z umową, /</w:t>
      </w:r>
      <w:r>
        <w:rPr>
          <w:rFonts w:cs="Bookman Old Style" w:ascii="Bookman Old Style" w:hAnsi="Bookman Old Style"/>
          <w:strike/>
          <w:sz w:val="18"/>
          <w:szCs w:val="18"/>
        </w:rPr>
        <w:t>projektem technicznym</w:t>
      </w:r>
      <w:r>
        <w:rPr>
          <w:rFonts w:cs="Bookman Old Style" w:ascii="Bookman Old Style" w:hAnsi="Bookman Old Style"/>
          <w:sz w:val="18"/>
          <w:szCs w:val="18"/>
        </w:rPr>
        <w:t xml:space="preserve">/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3 r., poz. 907 ze zm.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right="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right="0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right="0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right="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5410</wp:posOffset>
              </wp:positionV>
              <wp:extent cx="1370965" cy="685800"/>
              <wp:effectExtent l="14605" t="13970" r="0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72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279360" y="69480"/>
                            <a:ext cx="138960" cy="54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760"/>
                            <a:ext cx="62784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680" bIns="-1368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960" cy="680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8377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61668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056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628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44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60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800" cy="45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3pt;width:107.9pt;height:54pt" coordorigin="-77,-166" coordsize="2158,1080">
              <v:group id="shape_0" style="position:absolute;left:-77;top:-166;width:1318;height:108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363;top:-56;width:218;height:860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7;width:988;height:1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6" to="581,-60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5" to="583,80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5" to="36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7" to="1241,80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5" to="691,-16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5" to="911,-5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5" to="91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55" to="360,-55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5" to="14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1" to="91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59" to="91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7" to="91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5" to="91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3" to="91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1" to="91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699" to="91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1" to="36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59" to="36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7" to="36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5" to="36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3" to="36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1" to="36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699" to="36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5;width:108;height:970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59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1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5" to="58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4;width:838;height:71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right="0" w:hanging="0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1z0">
    <w:name w:val="WW8Num1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right="0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right="0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24:00Z</dcterms:created>
  <dc:creator>Techn</dc:creator>
  <dc:description/>
  <dc:language>en-US</dc:language>
  <cp:lastModifiedBy/>
  <cp:lastPrinted>2015-05-06T12:23:00Z</cp:lastPrinted>
  <dcterms:modified xsi:type="dcterms:W3CDTF">2015-05-14T10:42:09Z</dcterms:modified>
  <cp:revision>3</cp:revision>
  <dc:subject/>
  <dc:title>Załącznik nr</dc:title>
</cp:coreProperties>
</file>