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Załącznik nr 1 do do umowy nr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| - | - | - | - | -| T | I | 2 | 0 | 1 | 6 | </w:t>
      </w:r>
      <w:r>
        <w:rPr>
          <w:rFonts w:cs="Arial" w:ascii="Arial" w:hAnsi="Arial"/>
          <w:sz w:val="16"/>
          <w:szCs w:val="16"/>
        </w:rPr>
        <w:t>z dnia  ................2016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 </w:t>
      </w:r>
      <w:r>
        <w:rPr>
          <w:rFonts w:cs="Arial" w:ascii="Arial" w:hAnsi="Arial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atowice, 30.05.2016r.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SPECYFIKACJA TECHNICZNA </w:t>
      </w:r>
      <w:r>
        <w:rPr>
          <w:rFonts w:cs="Arial" w:ascii="Arial" w:hAnsi="Arial"/>
          <w:b/>
          <w:bCs/>
          <w:u w:val="single"/>
        </w:rPr>
        <w:t xml:space="preserve">NA OPRACOWANIE DOKUMENTACJI TECHNICZNEJ  NA WYKONANIE ROBÓT BUDOWLANYCH POLEGAJĄCYCH NA WZMOCNIENIU LUB WYMIANIE STROPU NAD PIWNICĄ </w:t>
        <w:br/>
        <w:t xml:space="preserve"> W BUDYNKU PRZY UL. GEN. JANKEGO 194 W KATOWICACH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. PRZEDMIOT UMOWY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Przedmiotem umowy jest opracowanie dokumentacji technicznej wzmocnienia lub wymiany stropu w budynku przy ul. Gen. Jankego 194 w Katowicach. Opracowanie dotyczy robót budowlanych w budynku usytuowanym na działce nr 71</w:t>
      </w:r>
      <w:r>
        <w:rPr>
          <w:rFonts w:cs="Arial" w:ascii="Arial" w:hAnsi="Arial"/>
          <w:shd w:fill="auto" w:val="clear"/>
        </w:rPr>
        <w:t xml:space="preserve">,karta mapy 103; obręb: Dz. Ligota; jednostka ewidencyjna: współwłasność osoby fizyczne, KZGM - zarząd tymczasowy, Miejski Zarząd Ulic i Mostów w Katowicach; obiekt administrowany przez Oddział Eksploatacji Budynków nr 5 z siedzibą przy ul. Koszalińskiej 2d w Katowicach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Lucida Sans Unicode" w:cs="Arial"/>
          <w:u w:val="none"/>
          <w:shd w:fill="auto" w:val="clear"/>
        </w:rPr>
      </w:pPr>
      <w:r>
        <w:rPr>
          <w:rFonts w:eastAsia="Lucida Sans Unicode" w:cs="Arial" w:ascii="Arial" w:hAnsi="Arial"/>
          <w:u w:val="single"/>
        </w:rPr>
        <w:t>Podstawowe dane budynku:</w:t>
      </w:r>
    </w:p>
    <w:p>
      <w:pPr>
        <w:pStyle w:val="Normal"/>
        <w:rPr>
          <w:rFonts w:ascii="Arial" w:hAnsi="Arial" w:eastAsia="Lucida Sans Unicode" w:cs="Arial"/>
          <w:u w:val="none"/>
          <w:shd w:fill="auto" w:val="clear"/>
        </w:rPr>
      </w:pPr>
      <w:r>
        <w:rPr>
          <w:rFonts w:eastAsia="Lucida Sans Unicode" w:cs="Arial" w:ascii="Arial" w:hAnsi="Arial"/>
          <w:u w:val="none"/>
          <w:shd w:fill="auto" w:val="clear"/>
        </w:rPr>
        <w:t>Powierzchnia użytkowa - 414,46 m</w:t>
      </w:r>
      <w:r>
        <w:rPr>
          <w:rFonts w:eastAsia="Lucida Sans Unicode" w:cs="Arial" w:ascii="Arial" w:hAnsi="Arial"/>
          <w:u w:val="none"/>
          <w:shd w:fill="auto" w:val="clear"/>
          <w:vertAlign w:val="superscript"/>
        </w:rPr>
        <w:t>2</w:t>
      </w:r>
    </w:p>
    <w:p>
      <w:pPr>
        <w:pStyle w:val="Normal"/>
        <w:rPr>
          <w:rFonts w:ascii="Arial" w:hAnsi="Arial" w:eastAsia="Lucida Sans Unicode" w:cs="Arial"/>
          <w:u w:val="none"/>
          <w:shd w:fill="auto" w:val="clear"/>
        </w:rPr>
      </w:pPr>
      <w:r>
        <w:rPr>
          <w:rFonts w:eastAsia="Lucida Sans Unicode" w:cs="Arial" w:ascii="Arial" w:hAnsi="Arial"/>
          <w:u w:val="none"/>
          <w:shd w:fill="auto" w:val="clear"/>
        </w:rPr>
        <w:t>Kubatura - 2 273,75 m</w:t>
      </w:r>
      <w:r>
        <w:rPr>
          <w:rFonts w:eastAsia="Lucida Sans Unicode" w:cs="Arial" w:ascii="Arial" w:hAnsi="Arial"/>
          <w:u w:val="none"/>
          <w:shd w:fill="auto" w:val="clear"/>
          <w:vertAlign w:val="superscript"/>
        </w:rPr>
        <w:t>3</w:t>
      </w:r>
    </w:p>
    <w:p>
      <w:pPr>
        <w:pStyle w:val="Normal"/>
        <w:rPr>
          <w:rFonts w:ascii="Arial" w:hAnsi="Arial" w:eastAsia="Lucida Sans Unicode" w:cs="Arial"/>
          <w:sz w:val="20"/>
          <w:szCs w:val="20"/>
          <w:u w:val="none"/>
          <w:shd w:fill="auto" w:val="clear"/>
        </w:rPr>
      </w:pPr>
      <w:r>
        <w:rPr>
          <w:rFonts w:eastAsia="Lucida Sans Unicode" w:cs="Arial" w:ascii="Arial" w:hAnsi="Arial"/>
          <w:u w:val="none"/>
          <w:shd w:fill="auto" w:val="clear"/>
        </w:rPr>
        <w:t>Instalacje: wodna, kanalizacyjna, elektryczna.</w:t>
      </w:r>
    </w:p>
    <w:p>
      <w:pPr>
        <w:pStyle w:val="Normal"/>
        <w:ind w:left="0" w:right="0" w:firstLine="12"/>
        <w:jc w:val="left"/>
        <w:rPr>
          <w:rFonts w:ascii="Arial" w:hAnsi="Arial" w:eastAsia="Lucida Sans Unicode" w:cs="Arial"/>
          <w:u w:val="none"/>
        </w:rPr>
      </w:pPr>
      <w:r>
        <w:rPr>
          <w:rFonts w:eastAsia="Lucida Sans Unicode" w:cs="Arial" w:ascii="Arial" w:hAnsi="Arial"/>
          <w:sz w:val="20"/>
          <w:szCs w:val="20"/>
          <w:u w:val="none"/>
          <w:shd w:fill="auto" w:val="clear"/>
        </w:rPr>
        <w:t xml:space="preserve">Budynek mieszkalny trzykondygnacyjny w całości podpiwniczony wybudowany w 1909 roku. Konstrukcja budynku tradycyjna, murowana z cegły, strop nad piwnicą to płyta ceglana wykonana jako strop odcinkowy na belkach stalowych, stropy na kondygnacjach mieszkalnych drewniane, więźba dachowa drewniana, dach kryty papą. W parterze budynku zlokalizowane są lokale usługowe.  </w:t>
      </w:r>
    </w:p>
    <w:p>
      <w:pPr>
        <w:pStyle w:val="Normal"/>
        <w:rPr>
          <w:rFonts w:ascii="Arial" w:hAnsi="Arial" w:eastAsia="Lucida Sans Unicode" w:cs="Arial"/>
          <w:u w:val="none"/>
        </w:rPr>
      </w:pPr>
      <w:r>
        <w:rPr>
          <w:rFonts w:eastAsia="Lucida Sans Unicode" w:cs="Arial" w:ascii="Arial" w:hAnsi="Arial"/>
          <w:u w:val="none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  <w:b/>
          <w:bCs/>
          <w:u w:val="single"/>
        </w:rPr>
        <w:t>II. ZAKRES PRZEDMIOTU UMOWY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Lucida Sans Unicode" w:cs="Arial" w:ascii="Arial" w:hAnsi="Arial"/>
        </w:rPr>
        <w:t>Zakres dokumentacji obejmuje poniższa tabela wraz z opisem, zgodnie z którą należy sporządzić wycenę ofertową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9474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</w:tc>
        <w:tc>
          <w:tcPr>
            <w:tcW w:w="9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TEMAT OPRACOWANIA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DOKUMENTACJA TECHNICZNA NA WYKONANIE ROBÓT BUDOWLANYCH POLEGAJĄCYCH NA WZMOCNIENIU LUB WYMIANIE  STROPU NAD PIWNIC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 xml:space="preserve">W BUDYNKU PRZY UL. GEN. JANKEGO 194 W KATOWICACH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</w:t>
            </w:r>
          </w:p>
        </w:tc>
        <w:tc>
          <w:tcPr>
            <w:tcW w:w="9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JEKT BUDOWLANY Z RYSUNKAMI WYKONAWCZYMI, INWENTARYZACJĄ I OCENĄ STANU TECHNICZNEGO WZMOCNIENIA LUB WYMIANY STROPU NAD PIWNICĄ W BUDYNKU MIESZKALNYM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 UL. GEN. JANKEGO 194 W KATOWICACH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</w:p>
        </w:tc>
        <w:tc>
          <w:tcPr>
            <w:tcW w:w="9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MIAR ROBÓT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</w:p>
        </w:tc>
        <w:tc>
          <w:tcPr>
            <w:tcW w:w="9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ORYS INWESTORSK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</w:r>
          </w:p>
        </w:tc>
        <w:tc>
          <w:tcPr>
            <w:tcW w:w="9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520" w:leader="none"/>
                <w:tab w:val="left" w:pos="2550" w:leader="none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YFIKACJA TECHNICZNA WYKONANIA I ODBIORU ROBÓT BUDOWLANYCH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9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 A + B + C + 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  <w:shd w:fill="FFFF00" w:val="clear"/>
        </w:rPr>
      </w:pPr>
      <w:r>
        <w:rPr>
          <w:rFonts w:cs="Arial" w:ascii="Arial" w:hAnsi="Arial"/>
          <w:b/>
          <w:bCs/>
          <w:u w:val="single"/>
          <w:shd w:fill="FFFF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d. A.  PROJEKT BUDOWLANY Z RYSUNKAMI WYKONAWCZYMI, INWENTARYZACJĄ I OCENĄ STANU TECHNICZ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 przewidzianych robót budowlany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wykonanie nowego stropu lub wzmocnienie istniejącego w zależności od oceny stanu technicznego </w:t>
        <w:tab/>
        <w:t>konstrukcji strop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dtworzenie warstw wykończeniowych stropu z zapewnieniem właściwych warstw izolacji termicznych </w:t>
        <w:br/>
        <w:tab/>
        <w:t>i dzwiękochłon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dtworzenie zdemontowanych instalacji i urządzeń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roboty towarzyszące - uzupełnienie tynków, roboty malarsk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u w:val="single"/>
        </w:rPr>
        <w:t xml:space="preserve">Inwentaryzacja budowlana wraz z oceną stanu technicznego </w:t>
      </w:r>
      <w:r>
        <w:rPr>
          <w:rFonts w:cs="Arial" w:ascii="Arial" w:hAnsi="Arial"/>
          <w:b w:val="false"/>
          <w:bCs w:val="false"/>
          <w:u w:val="single"/>
        </w:rPr>
        <w:t>(zakres dla potrzeb projektowania)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akres opracowania obejmuje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</w:rPr>
        <w:tab/>
        <w:t xml:space="preserve">- dokonanie oględzin, wykonanie pomiarów z natury, wykonanie dokumentacji fotograficznej elementów </w:t>
        <w:tab/>
        <w:t>objętych robotami, załączyć kolorowe zdjęcia do wszystkich egzemplarzy projektu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  <w:tab/>
        <w:t xml:space="preserve">- wykonanie opisu technicznego stanu istniejącego i stanu wymaganego w świetle obowiązujących </w:t>
        <w:tab/>
        <w:tab/>
        <w:t>przepisów i warunków technicznych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  <w:t>Inwentaryzacja budowlana (architektoniczno - konstrukcyjna) powinna zawierać rysunki stropu i pozostałych elementów wymagających wymiany, wzmocnienia lub uzupełnienia z pełnym wymiarowaniem.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hd w:fill="auto" w:val="clear"/>
        </w:rPr>
        <w:t>Sporządzić rysunki w podstawowej skali 1:50</w:t>
      </w:r>
      <w:r>
        <w:rPr>
          <w:rFonts w:cs="Arial" w:ascii="Arial" w:hAnsi="Arial"/>
          <w:b w:val="false"/>
          <w:bCs w:val="false"/>
        </w:rPr>
        <w:t xml:space="preserve">  (rzut i przekrój)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</w:rPr>
        <w:t xml:space="preserve">Na podstawie inwentaryzacji i oględzin, sporządzić ocenę techniczną stropów nad piwnicami w celu określenia technicznych rozwiązań wzmocnienia lub wymiany z uwzględnieniem technologicznych uwarunkowań realizacji </w:t>
        <w:br/>
        <w:t xml:space="preserve">i oceny racjonalności nakładów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Przed przystąpieniem do procesu projektowania inwentaryzację oraz ocenę techniczną przedstawić Zamawiającemu, w celu uszczegółowienia zakresu projekt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u w:val="single"/>
        </w:rPr>
        <w:t>Projekt budowlany z rysunkami wykonawczym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 w:val="false"/>
          <w:bCs w:val="false"/>
        </w:rPr>
        <w:t>powinien zawierać: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część opisową: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opis techniczny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obliczenia statyczne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wykaz materiałów z podaniem ich cech technicznych i jakościowych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opis zabezpieczenia elementów budynku na czas remontu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opis koniecznych robót towarzyszących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zęść rysunkowa: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schemat konstrukcyjny stropu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detale konstrukcyjne z wykazem zestawienia stali, drewna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detale wykończenia, izolacje (warstwy posadzki )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przekrój i rzut stropów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</w:rPr>
        <w:t>W opisie technicznym należy ująć opis przyjętych rozwiązań konstrukcyjnych oraz technologii wykonania prac, rozwiązań materiałowych wraz z zestawieniem projektowanych materiałów i urządzeń. W zastawieniu materiałów należy wyszczególnić wszystkie niezbędne parametry konieczne do dokonania porównań przy zastosowaniu materiału równoważnego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Projektowane rozwiązania uzgodnić z Zamawiającym.</w:t>
      </w:r>
    </w:p>
    <w:p>
      <w:pPr>
        <w:pStyle w:val="Normal"/>
        <w:jc w:val="left"/>
        <w:rPr/>
      </w:pPr>
      <w:r>
        <w:rPr>
          <w:rFonts w:cs="Arial" w:ascii="Arial" w:hAnsi="Arial"/>
          <w:u w:val="single"/>
        </w:rPr>
        <w:t>Należy sporządzić informację dotyczącą bezpieczeństwa i ochrony zdrowia</w:t>
      </w:r>
      <w:r>
        <w:rPr>
          <w:rFonts w:cs="Arial" w:ascii="Arial" w:hAnsi="Arial"/>
        </w:rPr>
        <w:t xml:space="preserve">  uwzględnianą w planie bezpieczeństwa i ochrony zdrowia, </w:t>
      </w:r>
      <w:r>
        <w:rPr>
          <w:rFonts w:cs="Arial" w:ascii="Arial" w:hAnsi="Arial"/>
          <w:u w:val="single"/>
        </w:rPr>
        <w:t>o ile będzie wymagan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d B. PRZEDMIAR ROBÓT</w:t>
      </w:r>
      <w:r>
        <w:rPr>
          <w:rFonts w:cs="Arial" w:ascii="Arial" w:hAnsi="Arial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Przedmiar robót wykonać wg Rozporządzenia Ministra Infrastruktury z dnia 18.05.2004 r. (Dz.U.Nr 130 poz.1389). Przedmiar robót powinien zawierać zestawienie przewidywanych do wykonania robót podstawowych                    w kolejności technologicznej ich wykonania wraz z podaniem proponowanych podstaw wycen dla poszczególnych pozycji, ze wskazaniem właściwych specyfikacji technicznych wykonania i odbioru robót budowlanych z wyliczeniem i zestawieniem ilości jednostek przedmiarowych robót podstaw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Przedmiar robót</w:t>
      </w:r>
      <w:r>
        <w:rPr>
          <w:rFonts w:cs="Arial" w:ascii="Arial" w:hAnsi="Arial"/>
        </w:rPr>
        <w:t xml:space="preserve"> należy opracować szczegółowo, ujmując wszystkie pozycje wynikające z technologii robót,         z rozbiórkami i demontażami podając </w:t>
      </w:r>
      <w:r>
        <w:rPr>
          <w:rFonts w:cs="Arial" w:ascii="Arial" w:hAnsi="Arial"/>
          <w:bCs/>
        </w:rPr>
        <w:t>szczegółowe wyliczenia i lokalizacj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edmiarze robót należy ująć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znaczenia kodów CPV oraz odniesienia do poszczególnych części specyfikac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artę tytułową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is działów przedmiaru robót (wraz z kodami CPV i odniesieniami do Specyfikacji technicznej wykonania i odbioru robót budowlanych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abelę przedmiaru robót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Ad. C. KOSZTORYS INWESTORSK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wg Rozporządzenia Ministra Infrastruktury z dnia 18 maja 2004 r. (Dz.U. nr 130 poz. 138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yjąć średnie ceny materiałów wg wydawnictwa Sekocenbud, koszty ogólne 60% i zysk 8% od R i 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wka roboczogodziny 13.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osztorysie robót należy ująć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znaczenia kodów CPV oraz odniesienia do poszczególnych części specyfikacj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kartę tytułową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zestawienie materiałó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abele elementów scalonyc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Ad. D. SPECYFIKACJA TECHNICZNA WYKONANIA I ODBIORU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yfikacja techniczna wykonania i odbioru robót budowlanych powinna zawierać określenie rodzajów robót, ujęte we właściwej kolejności, w całkowitym procesie technologicznym projektowanych robót budowlanych          z uwzględnieniem danych opisowych i uzupełniając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yfikacja powinna mieć odniesienie do występujących w przedmiotowej dokumentacji technicznej rodzajów robót, zawierać parametry techniczne zastosowanych materiałów oraz mieć odniesienie do przedmiaru robót budowlanych.</w:t>
      </w:r>
    </w:p>
    <w:p>
      <w:pPr>
        <w:pStyle w:val="Normal"/>
        <w:tabs>
          <w:tab w:val="clear" w:pos="709"/>
          <w:tab w:val="left" w:pos="30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Specyfikację techniczną wykonania i odbioru robót budowlanych należy wykonać zgodnie z Rozporządzeniem Ministra Infrastruktury z dnia 2 września 2004 r. (Dz. U. 04.202.2072)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ZESTAWIENIE PRZEWIDYWANYCH CZYNNOŚCI I OPRACOWA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. ZAKUP AKTUALNEJ MAPY ZASADNICZEJ</w:t>
      </w:r>
    </w:p>
    <w:p>
      <w:pPr>
        <w:pStyle w:val="Normal"/>
        <w:rPr>
          <w:rFonts w:ascii="Arial" w:hAnsi="Arial" w:cs="Arial"/>
          <w:u w:val="single"/>
          <w:shd w:fill="auto" w:val="clear"/>
        </w:rPr>
      </w:pPr>
      <w:r>
        <w:rPr>
          <w:rFonts w:cs="Arial" w:ascii="Arial" w:hAnsi="Arial"/>
        </w:rPr>
        <w:t>Projektant zakupi mapę zasadniczą w celu wrysowania obiektu przeznaczonego do remontu.</w:t>
      </w:r>
    </w:p>
    <w:p>
      <w:pPr>
        <w:pStyle w:val="Normal"/>
        <w:snapToGrid w:val="false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  <w:t xml:space="preserve">2. UZYSKANIE DECYZJI 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konawca ma uzyskać uzgodnienia, uzgodnienia branżowe, wszelkie zatwierdzenia, warunki, wszelkie decyzje, odstępstwa oraz sprawdzenia wymagane prawem i konieczne do wystąpienia z wnioskiem </w:t>
        <w:br/>
        <w:t>o pozwolenie na budowę lub zgłoszeniem robót budowlanych.</w:t>
      </w:r>
    </w:p>
    <w:p>
      <w:pPr>
        <w:pStyle w:val="Normal"/>
        <w:snapToGrid w:val="false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</w:rPr>
        <w:t xml:space="preserve">Wykonawca ma następnie sporządzić wniosek do Wydziału Budownictwa Urzędu Miasta w Katowicach </w:t>
        <w:br/>
        <w:t xml:space="preserve">o wydanie pozwolenia na budowę lub zgłoszenie wykonania robót budowlanych oraz uzyskać decyzję </w:t>
        <w:br/>
        <w:t>o zatwierdzeniu projektu budowlanego i udzieleniu pozwolenia na budowę lub braku sprzeciwu wobec zamierzenia przystąpienia do robót budowlanych na podstawie opracowanej przez siebie dokumentacji technicznej oraz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 xml:space="preserve"> na podstawie pełnomocnictwa udzielonego przez Zamawiającego. </w:t>
      </w:r>
    </w:p>
    <w:p>
      <w:pPr>
        <w:pStyle w:val="Normal"/>
        <w:snapToGrid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WYMAGANIA OGÓLNE: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 Projekt budowlany wraz z rysunkami wykonawczymi należy wykonać w oparciu 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Zalecenia zawarte w ocenie techni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Ustawę z dnia 07.07.1994 r. - prawo budowlane, (Dz. U. z 2006 r. Nr 156, poz. 1118,   z późniejszymi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ozporządzenie Ministra Infrastruktury z dnia 03.07.2003 r. w sprawie szczegółowego zakresu i formy projektu budowlanego (Dz. U. z 2000 r. Nr 106, poz.1126 z późniejszymi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ę z dnia 29.01.2004 r. Prawo Zamówień Publicznych (Dz. U. 19/04 poz.177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Infrastruktury w sprawie warunków technicznych, jakim powinny odpowiadać budynki i ich usytuowanie  (Dz. U. Nr 75/02, poz. 690 z dnia 12.04.2002 r. z późniejszymi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Spraw Wewnętrznych i Administracji w sprawie ochrony przeciwpożarowej budynków,  innych obiektów  budowlanych i terenów Dz. U.  nr 80  z 2006 r., poz. 56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Infrastruktury z dnia 02.09.2004 r. w sprawie szczegółowego zakresu i formy dokumentacji projektowej, specyfikacji technicznych wykonania i odbioru robót budowlanych oraz programu funkcjonalno - użytkowego (Dz. U. Nr 202/2004,  poz. 2072 z późniejszymi zmiana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u w:val="single"/>
        </w:rPr>
        <w:t xml:space="preserve">Projekt budowlany wraz z rysunkami wykonawczymi </w:t>
      </w:r>
      <w:r>
        <w:rPr>
          <w:rFonts w:cs="Arial" w:ascii="Arial" w:hAnsi="Arial"/>
        </w:rPr>
        <w:t>należy opracować  zgodnie z wymogami  określonymi w art.34 ust. 6 pkt 1  ustawy z dnia 7 lipca 1994 r. - Prawo budowlane  (Dz. U. z 2006 r. Nr 156, poz.1118,              z późniejszymi zmianami  i Rozporządzeniem Ministra  Infrastruktury  z dnia 12.03.2009 r. (Dz. U. z 2002 r., Nr 75, Poz. 690 z  późniejszymi zmianami) oraz  Rozporządzeniem Ministra Infrastruktury z dnia 02.09.2004 r. (Dz. U. z 2004 r. Nr 202, Poz.2072) w sprawie szczegółowego zakresu  i formy dokumentacji  projektowej, specyfikacji  technicznych  wykonania i odbioru robót budowlanych oraz programu funkcjonalno - użytk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konawca ma obowiązek uzyskania sprawdzenia projektu zgodnie z art. 20,  ust. 2 Prawo budowlane pod względem zgodności  z przepisami, w tym  techniczno - budowlanymi, przez osobę posiadającą uprawnienia budowlane do  projektowania bez ograniczeń w odpowiedniej specjalności lub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zeczoznawcę budowla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 Niezbędne odkrywki wykona Zamawiający w uzgodnieniu z Wykonawcą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5.  Dokumentacja techniczna powinna spełniać wszystkie wymogi zgodnie  z obowiązującymi przepisami prawa   i zasadami wiedzy technicznej przewidzianej dla przedmiotowego opracowania i powinna zawierać rozwiązania techniczne w zakresie podanym w specyfikacji technicznej, stanowiącej załącznik nr 1 do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6. Do dokumentacji technicznej należy załączyć zestawienie wszystkich materiałów i urządzeń z podaniem ich cech technicznych i jakościowych. W przypadku podania nazwy producenta, należy również podać nazwę producenta materiału lub urządzenia równoważnego wraz z parametrami technicz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 Rysunki wykonawcze oraz przedmiar robót powinny uzupełniać i uszczegóławiać projekt budowlany               w zakresie i stopniu dokładności niezbędnym  do przygotowania oferty przez Wykonawcę oraz realizacji wszystkich robót koniecznych dla oddania obiektu do uży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 Przyjęte rozwiązania projektowe powinny być określone za pomocą standardowych cech  technicznych           i  jakościowych z zastosowaniem  Polskich Norm przenoszących  europejskie normy zharmonizowa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projekcie nie można wskazywać znaków towarowych, patentów, pochodzenia oraz nie można określać przyjętych  rozwiązań w sposób, który mógłby utrudniać  uczciwą  konkurencj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Wykonawca zobowiązuje się do dostarczenia jednego, dodatkowego kompletu dokumentacji, przeznaczonego do sprawdzenia,  który nie będzie podlegał zwrot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</w:r>
      <w:r>
        <w:rPr>
          <w:rFonts w:cs="Arial" w:ascii="Arial" w:hAnsi="Arial"/>
          <w:u w:val="single"/>
        </w:rPr>
        <w:t>Proponowane rozwiązania projektowe oraz dobór materiałów należy uzgodnić z Zamawiając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</w:r>
      <w:r>
        <w:rPr>
          <w:rFonts w:cs="Arial" w:ascii="Arial" w:hAnsi="Arial"/>
          <w:u w:val="single"/>
        </w:rPr>
        <w:t>Zamawiający wymaga, aby w naradach koordynacyjnych uczestniczyły osoby wskazane przez  Wykonawcę do  projektowania na etapie postępowania przetargowego oraz kierowania pracami projektowymi zgodnie z § 4 umowy.</w:t>
      </w:r>
    </w:p>
    <w:p>
      <w:pPr>
        <w:pStyle w:val="Normal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</w:rPr>
        <w:t>12.</w:t>
      </w:r>
      <w:r>
        <w:rPr>
          <w:rFonts w:cs="Arial" w:ascii="Arial" w:hAnsi="Arial"/>
          <w:u w:val="single"/>
        </w:rPr>
        <w:t xml:space="preserve">Wykonawca ma uzyskać wszelkie decyzje, uzgodnienia, zatwierdzenia i odstępstwa wymagane prawem, sporządzić  wniosek o wydanie pozwolenia na budowę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  <w:shd w:fill="auto" w:val="clear"/>
        </w:rPr>
        <w:t>lub braku sprzeciwu wobec zamierzenia przystąpienia do robót budowlanych na podstawie opracowanej przez siebie dokumentacji technicznej oraz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single"/>
          <w:shd w:fill="auto" w:val="clear"/>
        </w:rPr>
        <w:t xml:space="preserve"> na podstawie pełnomocnictwa udzielonego przez Zamawia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hd w:fill="auto" w:val="clear"/>
        </w:rPr>
        <w:t xml:space="preserve">13. </w:t>
      </w:r>
      <w:r>
        <w:rPr>
          <w:rFonts w:cs="Arial" w:ascii="Arial" w:hAnsi="Arial"/>
          <w:u w:val="single"/>
          <w:shd w:fill="auto" w:val="clear"/>
        </w:rPr>
        <w:t>Kompletna dokumentacja techniczna powinna składać się 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ojektu budowlanego z rysunkami wykonawczymi, sporządzonego w trwałej i czytelnej technice graficznej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ilości </w:t>
      </w:r>
      <w:r>
        <w:rPr>
          <w:rFonts w:cs="Arial" w:ascii="Arial" w:hAnsi="Arial"/>
          <w:b/>
          <w:bCs/>
        </w:rPr>
        <w:t>6 egzemplarzy</w:t>
      </w:r>
      <w:r>
        <w:rPr>
          <w:rFonts w:cs="Arial" w:ascii="Arial" w:hAnsi="Arial"/>
        </w:rPr>
        <w:t xml:space="preserve">,  z których 4 egzemplarze należy oprawić w sztywną (nie śliską) okładkę  formatu   </w:t>
        <w:br/>
        <w:t xml:space="preserve">       A – 4, w sposób  introligatorski, uniemożliwiający zdekompletowanie projekt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przedmiaru robót  w formie zbiorczego zestawienia bez wyliczeń, sporządzonego w formie wydruku </w:t>
        <w:br/>
        <w:t xml:space="preserve">       w ilości  </w:t>
      </w:r>
      <w:r>
        <w:rPr>
          <w:rFonts w:cs="Arial" w:ascii="Arial" w:hAnsi="Arial"/>
          <w:b/>
          <w:bCs/>
        </w:rPr>
        <w:t>3 egzemplarzy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przedmiaru robót  z podaniem szczegółowych wyliczeń i lokalizacji, sporządzonego w formie wydruku </w:t>
        <w:br/>
        <w:t xml:space="preserve">       w ilości 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bCs/>
        </w:rPr>
        <w:t xml:space="preserve"> egzemplarzy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kosztorysu inwestorskiego sporządzonego w formie wydruku w ilości </w:t>
      </w:r>
      <w:r>
        <w:rPr>
          <w:rFonts w:cs="Arial" w:ascii="Arial" w:hAnsi="Arial"/>
          <w:b/>
          <w:bCs/>
        </w:rPr>
        <w:t xml:space="preserve"> 3 egzemplarz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specyfikacji technicznej wykonania i odbioru robót sporządzonej w formie wydruku w ilości </w:t>
      </w:r>
      <w:r>
        <w:rPr>
          <w:rFonts w:cs="Arial" w:ascii="Arial" w:hAnsi="Arial"/>
          <w:b/>
          <w:bCs/>
        </w:rPr>
        <w:t xml:space="preserve"> 3 egzemplarz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w wersji elektronicznej całości dokumentacji technicznej</w:t>
      </w:r>
      <w:r>
        <w:rPr>
          <w:rFonts w:cs="Arial" w:ascii="Arial" w:hAnsi="Arial"/>
        </w:rPr>
        <w:t xml:space="preserve"> w ilości </w:t>
      </w:r>
      <w:r>
        <w:rPr>
          <w:rFonts w:cs="Arial" w:ascii="Arial" w:hAnsi="Arial"/>
          <w:b/>
          <w:bCs/>
        </w:rPr>
        <w:t xml:space="preserve"> 2 egzemplarze</w:t>
      </w:r>
      <w:r>
        <w:rPr>
          <w:rFonts w:cs="Arial" w:ascii="Arial" w:hAnsi="Arial"/>
        </w:rPr>
        <w:t xml:space="preserve"> na nośniku elektronicznym </w:t>
        <w:br/>
        <w:t xml:space="preserve">      w dwóch wariantach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w formie plików dwg programu oraz plików programu kosztorysowego ath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wersji plików pdf.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i: 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lan sytuacyjny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pacing w:val="20"/>
        </w:rPr>
        <w:t xml:space="preserve">              </w:t>
      </w:r>
      <w:r>
        <w:rPr>
          <w:rFonts w:cs="Arial" w:ascii="Arial" w:hAnsi="Arial"/>
          <w:spacing w:val="20"/>
        </w:rPr>
        <w:t xml:space="preserve">Zamawiający:    </w:t>
        <w:tab/>
        <w:t xml:space="preserve">                                                          Wykonaw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................................................                                                                         ..............................................</w:t>
      </w:r>
    </w:p>
    <w:p>
      <w:pPr>
        <w:pStyle w:val="Normal"/>
        <w:snapToGrid w:val="false"/>
        <w:rPr>
          <w:rFonts w:ascii="Arial" w:hAnsi="Arial" w:cs="Arial"/>
          <w:b/>
          <w:b/>
          <w:spacing w:val="20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podpis i pieczęci)                                                                                         (podpis i pieczęci)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b/>
          <w:spacing w:val="20"/>
        </w:rPr>
        <w:t xml:space="preserve">    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footerReference w:type="default" r:id="rId2"/>
      <w:type w:val="nextPage"/>
      <w:pgSz w:w="11906" w:h="16838"/>
      <w:pgMar w:left="964" w:right="964" w:gutter="0" w:header="0" w:top="964" w:footer="964" w:bottom="147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Courier New" w:hAnsi="Courier New" w:cs="OpenSymbol;Arial Unicode MS"/>
    </w:rPr>
  </w:style>
  <w:style w:type="character" w:styleId="WW8Num4z0">
    <w:name w:val="WW8Num4z0"/>
    <w:qFormat/>
    <w:rPr>
      <w:rFonts w:ascii="Courier New" w:hAnsi="Courier New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  <w:u w:val="none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 w:val="false"/>
      <w:bCs w:val="false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ourier New" w:hAnsi="Courier New" w:cs="Courier New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06" w:leader="none"/>
        <w:tab w:val="right" w:pos="941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933" w:leader="none"/>
        <w:tab w:val="right" w:pos="9866" w:leader="none"/>
      </w:tabs>
    </w:pPr>
    <w:rPr/>
  </w:style>
  <w:style w:type="paragraph" w:styleId="Nagwek1AP">
    <w:name w:val="Nagłówek 1 AP"/>
    <w:basedOn w:val="Heading1"/>
    <w:next w:val="TextBody"/>
    <w:qFormat/>
    <w:pPr>
      <w:numPr>
        <w:ilvl w:val="0"/>
        <w:numId w:val="2"/>
      </w:numPr>
      <w:outlineLvl w:val="9"/>
    </w:pPr>
    <w:rPr>
      <w:rFonts w:ascii="Arial" w:hAnsi="Arial" w:cs="Arial"/>
      <w:b/>
      <w:bCs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28:00Z</dcterms:created>
  <dc:creator>KZGM</dc:creator>
  <dc:description/>
  <dc:language>en-US</dc:language>
  <cp:lastModifiedBy>Marian.Dembinski</cp:lastModifiedBy>
  <cp:lastPrinted>2016-05-24T07:59:00Z</cp:lastPrinted>
  <dcterms:modified xsi:type="dcterms:W3CDTF">2015-08-03T08:05:00Z</dcterms:modified>
  <cp:revision>6</cp:revision>
  <dc:subject/>
  <dc:title>WYCENA INWESTORSKA</dc:title>
</cp:coreProperties>
</file>