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371600" cy="685800"/>
                <wp:effectExtent l="0" t="952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08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75600" y="272520"/>
                              <a:ext cx="547200" cy="139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57960" bIns="57960" anchor="t" anchorCtr="1" vert="eaVert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617400"/>
                              <a:ext cx="628560" cy="68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320" bIns="-1332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3968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400"/>
                              <a:ext cx="83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6174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6876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0592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4308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8024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logo_17122009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480"/>
                            <a:ext cx="5335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08pt;height:54pt" coordorigin="-180,0" coordsize="2160,1080">
                <v:group id="shape_0" style="position:absolute;left:-180;top:0;width:1319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61;top:429;width:861;height:21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-69;top:972;width:989;height:10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260,0" to="479,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,0" to="48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,108" to="26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80,972" to="1139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0,0" to="589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0,108" to="809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,108" to="81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259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4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216" to="80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324" to="80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432" to="80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540" to="80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648" to="80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756" to="80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864" to="80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216" to="25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324" to="25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432" to="25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540" to="25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648" to="25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756" to="25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864" to="25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480;top:0;width:109;height:971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480;top:108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324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540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756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0,0" to="48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9;height: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1</w:t>
      </w:r>
      <w:r>
        <w:rPr>
          <w:sz w:val="16"/>
        </w:rPr>
        <w:t xml:space="preserve"> </w:t>
        <w:br/>
        <w:t>do Umowy płatność jednorazowa, rozliczenie powykonawcze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Cs w:val="20"/>
        </w:rPr>
        <w:t xml:space="preserve">PROTOKÓŁ KONIECZNOŚCI WYKONANIA ROBÓT ZAMIENNYCH/* KONIECZNYCH ROBÓT DODATKOWYCH/* </w:t>
      </w:r>
    </w:p>
    <w:p>
      <w:pPr>
        <w:pStyle w:val="Heading"/>
        <w:spacing w:before="0" w:after="120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ZANIECHANIA ROBÓT/*</w:t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 dnia </w:t>
      </w:r>
      <w:r>
        <w:rPr>
          <w:rFonts w:cs="Bookman Old Style" w:ascii="Bookman Old Style" w:hAnsi="Bookman Old Style"/>
          <w:szCs w:val="20"/>
        </w:rPr>
        <w:t>...................... /………………………….....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nr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cs="Bookman Old Style" w:ascii="Bookman Old Style" w:hAnsi="Bookman Old Style"/>
          <w:b/>
          <w:sz w:val="20"/>
          <w:szCs w:val="20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porządzony na okoliczność wykonania / usług o charakterze projektowym /* robót /* inwestycyjnych /* </w:t>
        <w:br/>
        <w:t>/ remontowych /* do zamówienia publicznego pod nazwą: 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porządzony do umowy nr ………………………………..……… z dnia ………………………..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Przygotowany w oparciu o zgłoszenie ……………………………………………………………… z dnia ……………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rodzaj zgłoszeni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ez upoważnionych przedstawicieli Zamawiającego, w składz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.……………… (upr. budowl. nr …………………………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.……………… (upr. budowl. nr ………………………….)**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 udzial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ojektanta* 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administratora / technika administracji* ……………………………………………………………...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użytkownika / najemcy* ……………………………………………………………………………………...……</w:t>
      </w:r>
    </w:p>
    <w:p>
      <w:pPr>
        <w:pStyle w:val="Normal"/>
        <w:numPr>
          <w:ilvl w:val="2"/>
          <w:numId w:val="1"/>
        </w:numPr>
        <w:spacing w:lineRule="auto" w:line="360" w:before="0" w:after="12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y 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twierdza się konieczność wykonania następujących czynności nie przewidzianych w dokumentacji umowy jak w ust. 2 nie ujętych w przedmiarze robót /dokumentacji projektowej/ specyfikacji technicznej/*  wraz z uzasadnieniem: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Orientacyjny koszt netto wynosi ............................................................................ zł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(słownie: 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Termin wykonania do dnia....................................................., spowoduje/* nie spowoduje przesunięcia terminu realizacji zamówienia o ok. ……………… dni kalendarzowyc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177165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9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a wnosi/nie wnosi uwag* 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zczegółowe wyliczenia wartości robót zostanie określone za pomocą kosztorysu zgodnie z umową § 5 ust. 7/* 8/* 9/*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wyższe roboty wymagają dokonania zmian umowy i zawarcia aneksu do umowy w formie pisemnej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dpisy przedstawicieli Zamawiającego:</w:t>
        <w:tab/>
        <w:t>oraz:</w:t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1. .......................................</w:t>
        <w:tab/>
        <w:t>1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2. ....................................... </w:t>
        <w:tab/>
        <w:t>2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3. .......................................</w:t>
        <w:tab/>
        <w:t>3. 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Bookman Old Style" w:ascii="Bookman Old Style" w:hAnsi="Bookman Old Style"/>
          <w:sz w:val="18"/>
          <w:szCs w:val="20"/>
        </w:rPr>
        <w:t>4. 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nioski Komisji zatwierdzam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do wykonania: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data i podpis Dyrektora lub osoby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upoważnionej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  <w:vertAlign w:val="superscript"/>
        </w:rPr>
      </w:pPr>
      <w:r>
        <w:rPr>
          <w:rFonts w:cs="Bookman Old Style" w:ascii="Bookman Old Style" w:hAnsi="Bookman Old Style"/>
          <w:sz w:val="14"/>
          <w:szCs w:val="20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>/* niepotrzebne skreślić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 xml:space="preserve">/** o ile posiada uprawnienia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37" w:top="902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540" w:leader="none"/>
        <w:tab w:val="right" w:pos="15030" w:leader="none"/>
      </w:tabs>
      <w:spacing w:lineRule="auto" w:line="240"/>
      <w:ind w:left="7080" w:hanging="7080"/>
      <w:rPr>
        <w:sz w:val="16"/>
      </w:rPr>
    </w:pPr>
    <w:r>
      <w:rPr>
        <w:b/>
        <w:bCs/>
        <w:sz w:val="16"/>
      </w:rPr>
      <w:t xml:space="preserve">KZGM W KATOWICACH </w:t>
      <w:tab/>
      <w:tab/>
      <w:t>Załącznik Nr 1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05:00Z</dcterms:created>
  <dc:creator>RB</dc:creator>
  <dc:description/>
  <cp:keywords/>
  <dc:language>en-US</dc:language>
  <cp:lastModifiedBy>Jacek.Swierczynski</cp:lastModifiedBy>
  <cp:lastPrinted>2015-05-06T12:22:00Z</cp:lastPrinted>
  <dcterms:modified xsi:type="dcterms:W3CDTF">2016-08-26T10:05:00Z</dcterms:modified>
  <cp:revision>2</cp:revision>
  <dc:subject/>
  <dc:title>Protokół Służbowy</dc:title>
</cp:coreProperties>
</file>