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right="0" w:hanging="0"/>
        <w:jc w:val="right"/>
        <w:rPr>
          <w:bCs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14605" t="1397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21540000">
                              <a:off x="280440" y="63720"/>
                              <a:ext cx="546840" cy="1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240" bIns="57240" anchor="ctr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760"/>
                              <a:ext cx="62784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8960" cy="6804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720"/>
                              <a:ext cx="0" cy="61668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760"/>
                              <a:ext cx="8377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720"/>
                              <a:ext cx="6912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720"/>
                              <a:ext cx="0" cy="61668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912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6912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88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628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504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44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220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60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936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88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628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504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44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220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60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9360"/>
                              <a:ext cx="13896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720"/>
                              <a:ext cx="6912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cap="sq"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9120"/>
                              <a:ext cx="6912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6280"/>
                              <a:ext cx="6912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440"/>
                              <a:ext cx="6912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600"/>
                              <a:ext cx="6912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720"/>
                              <a:ext cx="0" cy="6166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720"/>
                              <a:ext cx="0" cy="61668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05pt;width:107.9pt;height:54pt" coordorigin="-180,-1" coordsize="2158,1080">
                <v:group id="shape_0" style="position:absolute;left:-180;top:-1;width:1318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261;top:99;width:860;height:218;mso-wrap-style:none;v-text-anchor:middle;rotation:359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square"/>
                    <w10:wrap type="none"/>
                  </v:shape>
                  <v:rect id="shape_0" fillcolor="#666699" stroked="t" o:allowincell="f" style="position:absolute;left:-69;top:972;width:98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square"/>
                    <w10:wrap type="none"/>
                  </v:rect>
                  <v:line id="shape_0" from="260,-1" to="478,105" stroked="t" o:allowincell="f" style="position:absolute;flip:y">
                    <v:stroke color="black" weight="19080" joinstyle="miter" endcap="square"/>
                    <v:fill o:detectmouseclick="t" on="false"/>
                    <w10:wrap type="none"/>
                  </v:line>
                  <v:line id="shape_0" from="480,0" to="480,97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260,108" to="260,97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-180,972" to="1138,972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480,0" to="588,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590,0" to="590,970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590,108" to="808,108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810,108" to="810,97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39,108" to="257,108" stroked="t" o:allowincell="f" style="position:absolute;flip:x">
                    <v:stroke color="black" weight="19080" joinstyle="miter" endcap="square"/>
                    <v:fill o:detectmouseclick="t" on="false"/>
                    <w10:wrap type="none"/>
                  </v:line>
                  <v:line id="shape_0" from="40,108" to="40,97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590,216" to="808,21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90,324" to="808,324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90,432" to="808,432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90,540" to="808,540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90,648" to="808,648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90,756" to="808,75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590,864" to="808,864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0,216" to="258,21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0,324" to="258,324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0,432" to="258,432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0,540" to="258,540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0,648" to="258,648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0,756" to="258,75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0,864" to="258,864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rect id="shape_0" fillcolor="#333399" stroked="t" o:allowincell="f" style="position:absolute;left:480;top:0;width:108;height:970;mso-wrap-style:none;v-text-anchor:middle">
                    <v:fill o:detectmouseclick="t" type="solid" color2="#cccc66"/>
                    <v:stroke color="navy" weight="9360" joinstyle="miter" endcap="square"/>
                    <w10:wrap type="none"/>
                  </v:rect>
                  <v:rect id="shape_0" fillcolor="white" stroked="t" o:allowincell="f" style="position:absolute;left:480;top:108;width:108;height:106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480;top:324;width:108;height:106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480;top:540;width:108;height:106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480;top:756;width:108;height:106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line id="shape_0" from="480,0" to="480,970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  <v:line id="shape_0" from="590,0" to="590,970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  <w:br/>
        <w:t>do Umowy 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right="0" w:hanging="0"/>
        <w:jc w:val="right"/>
        <w:rPr>
          <w:bCs/>
          <w:sz w:val="16"/>
        </w:rPr>
      </w:pPr>
      <w:r>
        <w:rPr>
          <w:bCs/>
          <w:sz w:val="16"/>
        </w:rPr>
        <w:t>z dnia…………………………………………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right="0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numPr>
          <w:ilvl w:val="0"/>
          <w:numId w:val="1"/>
        </w:numPr>
        <w:ind w:left="357" w:right="0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right="0" w:hanging="357"/>
        <w:jc w:val="both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</w:rPr>
        <w:t>Przygotowany w oparciu o zgłoszenie ……………………………………………… z dnia 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right="0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0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right="0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twierdza się konieczność wykonania następujących czynności nie przewidzianych w dokumentacji umowy jak w ust. </w:t>
      </w:r>
      <w:r>
        <w:rPr>
          <w:rFonts w:cs="Bookman Old Style" w:ascii="Bookman Old Style" w:hAnsi="Bookman Old Style"/>
          <w:sz w:val="18"/>
          <w:szCs w:val="20"/>
          <w:shd w:fill="FFFF00" w:val="clear"/>
        </w:rPr>
        <w:t>2</w:t>
      </w:r>
      <w:r>
        <w:rPr>
          <w:rFonts w:cs="Bookman Old Style" w:ascii="Bookman Old Style" w:hAnsi="Bookman Old Style"/>
          <w:sz w:val="18"/>
          <w:szCs w:val="20"/>
        </w:rPr>
        <w:t xml:space="preserve">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right="0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right="0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left="0" w:right="0"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37" w:top="902" w:footer="737" w:bottom="851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right="0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7965" cy="227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7.95pt;mso-wrap-distance-left:9.05pt;mso-wrap-distance-right:9.05pt;mso-wrap-distance-top:0pt;mso-wrap-distance-bottom:0pt;margin-top:13.95pt;mso-position-vertical-relative:text;margin-left:45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right="0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right="0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right="0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right="0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right="0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right="0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right="0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right="0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right="0" w:hanging="0"/>
        <w:jc w:val="center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37" w:top="902" w:footer="73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right="0" w:hanging="7080"/>
      <w:rPr>
        <w:b/>
        <w:b/>
        <w:bCs/>
        <w:sz w:val="16"/>
      </w:rPr>
    </w:pPr>
    <w:r>
      <w:rPr>
        <w:b/>
        <w:bCs/>
        <w:sz w:val="16"/>
      </w:rPr>
      <w:t xml:space="preserve">KZGM W KATOWICACH </w:t>
      <w:tab/>
      <w:tab/>
      <w:t>Załącznik Nr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right="0" w:hanging="7080"/>
      <w:rPr>
        <w:b/>
        <w:b/>
        <w:bCs/>
        <w:sz w:val="16"/>
      </w:rPr>
    </w:pPr>
    <w:r>
      <w:rPr>
        <w:b/>
        <w:bCs/>
        <w:sz w:val="16"/>
      </w:rPr>
      <w:t xml:space="preserve">KZGM W KATOWICACH </w:t>
      <w:tab/>
      <w:tab/>
      <w:t>Załącznik Nr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20"/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18"/>
        <w:szCs w:val="20"/>
        <w:rFonts w:ascii="Bookman Old Style" w:hAnsi="Bookman Old Style" w:cs="Bookman Old Style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Bookman Old Style" w:hAnsi="Bookman Old Style" w:cs="Bookman Old Style"/>
      <w:sz w:val="18"/>
      <w:szCs w:val="20"/>
    </w:rPr>
  </w:style>
  <w:style w:type="character" w:styleId="WW8Num1z1">
    <w:name w:val="WW8Num1z1"/>
    <w:qFormat/>
    <w:rPr>
      <w:rFonts w:ascii="Bookman Old Style" w:hAnsi="Bookman Old Style" w:cs="Bookman Old Style"/>
      <w:sz w:val="18"/>
      <w:szCs w:val="20"/>
    </w:rPr>
  </w:style>
  <w:style w:type="character" w:styleId="WW8Num1z2">
    <w:name w:val="WW8Num1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sz w:val="18"/>
      <w:szCs w:val="20"/>
    </w:rPr>
  </w:style>
  <w:style w:type="character" w:styleId="WW8Num3z1">
    <w:name w:val="WW8Num3z1"/>
    <w:qFormat/>
    <w:rPr>
      <w:rFonts w:ascii="Bookman Old Style" w:hAnsi="Bookman Old Style" w:cs="Bookman Old Style"/>
      <w:sz w:val="18"/>
      <w:szCs w:val="20"/>
    </w:rPr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07:00Z</dcterms:created>
  <dc:creator>RB</dc:creator>
  <dc:description/>
  <dc:language>en-US</dc:language>
  <cp:lastModifiedBy>Daria.Siudyka</cp:lastModifiedBy>
  <cp:lastPrinted>2016-10-24T12:34:00Z</cp:lastPrinted>
  <dcterms:modified xsi:type="dcterms:W3CDTF">2014-04-02T10:42:00Z</dcterms:modified>
  <cp:revision>14</cp:revision>
  <dc:subject/>
  <dc:title>Protokół Służbowy</dc:title>
</cp:coreProperties>
</file>